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UUCP Communications Progra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0C &amp; 3.0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ormerly MAG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Copyright Gilmore Systems - 1989,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: (818) 782-1870  FAX: (818) 782-2093  BBS: (818) 782-6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: postmaster@gilmo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354 Rubio A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n Nuys, CA 91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by Chuck Gil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Communications Program for OS/2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is a companion communications program to Magnum BBS software for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Gilmore Systems.  MAGUUCP is an optional terminal &amp; UUCP program s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ly (it is NOT included with Magnum BBS software).  MAGUUCP o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erminal program features (ANSI, TTY, Xmodem [3 flavors], Ymodem [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vors], Zmodem).  Additionally, it acts as the uucico interfa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um BBS (v8.08 &amp; above) and an Internet Service Provider so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um BBS system can utilize Internet E-mail (with Domain Name Servic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rnet Service Provi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Magnum BBS software for OS/2 is not a requirement for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, those who take advantage of the combination of MAGUUCP and Mag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will be able to use Internet E-mail (messages on the BBS with '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' are automatically uu-encoded into the outgoing message; in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containing uu-encoded files are automatically uu-decod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as an 'attached file' on the BBS).  Additionally, LISTSERV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cluded with this combination (ie: send a message to a certain addres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gnum BBS [ie: info@gilmore.com]) and an automatic response mess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.  Alias nam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is a solid communications program for OS/2 which supports mo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handling features that other packages leave out such as CTS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(hardware handshake), DTE speeds higher than DCE (up to 115,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), support for redirected serial ports on LAN's, Zmodem, Ymodem-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Zmodem detect, Zmodem crash recovery, a powerful scripting langu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a fullscreen text application, you may also run it as a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s comprising MAGUUCP are: MAGUUCP.EXE, ULFILE.EXE and DLFILE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rograms in all.  ULFILE.EXE and DLFILE.EXE are called by MAGUUCP.EX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hoose to upload or download files, meaning they don't use any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file transfers are in progress.  This frees up memory upon comple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is very easy to use. Basically, all you need to do is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.EXE, ULFILE.EXE and DLFILE.EXE in the same directory, mak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e current directory, then run MAGUUCP.EXE - you'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you need to know by hitting your F1 key for help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place the file MAGUUCP.ICO in that directory if you wish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ustom icon for MAG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licensing to MAGUUCP is also available (see order form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obotics is a trademark of US Robotics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BBS is a trademark of 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s of file xfer from Chuck Forsberg's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ource, modified by Chuck Gilmore for OS/2 and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Communications Program for OS/2                              Page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's Initialization File (MAGUUCP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reads your initialization file to send your modem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parameters. This file is MAGUUCP.DAT and will be created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exist. To alter this file, simply load it into your text edi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necessary changes. Note that when MAGUUCP creates this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a 2400-baud modem. You'll need to change the baudrat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arameters with your text editor accordingly. Baudrates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able for each of the 200 phone numbers you can store in MAGUUCP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directory (MAGUUCP.PHO). If you wish to create the MAGUUCP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or modify the existing MAGUUCP.DAT file, you'll need to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Keywords 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   USR HST DS v.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    5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1:    AT &amp;F1H0M1L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2:    AT S7=60S0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3:    AT V1E1M1X7&amp;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:  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: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MODE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FLOW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 will accept up to an 80-character text line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) describing your modem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: keyword is the baudrate at which your modem will be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. For modems that accept a higher DTE (computer to modem) speed than D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dem to modem) speed, you'll want to set this value at the highest DT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In the above example, the USR HST DS v.everythnig modem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800 baud modem but can accomodate a DTE speed of 57600.  For those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and communications drivers that support it, this modem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odate a DTE speed of 115200 baud (NOTE: MUST BE SPECIFIED AS 1152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1:, INIT2: and INIT3: parameters are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accomodate a text line (including the keyword) of up to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You probably won't need to use all three fields but ju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you do, they are available.  Note that some modems such as the Multi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4Eh can only accept initialization strings of up to 40 character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ence three initialization fiel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parameter strings, the \ (backslash) characer has special meaning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an escap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\ character a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.  If \\ appears, the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character is sent.  If \ is follow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igits (up to 3 digits maximum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digits will be sent (ie: \1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R character.  If the \ is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Communications Program for OS/2                              Page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's Initialization File (MAGUUCP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digit, that character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each \~ sequence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milisecond delay (ie: \~\~ is a 1 second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ET: keyword holds your modem's reset string (usually AT Z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p to 80 characters in length (including th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: keyword defines the serial device that you wish MAGUUCP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starts up. The parameter is usually COM1 or COM2, however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any valid serial device name (ie: AUX0, AUX1, COM8, \\SRVR\SERIAL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ITY: keyword can accept one of five possible parameters: N (none),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ven), O (odd), M (mark), or S (space). Usually, this setting is N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ITS: keyword can accept one of four single digit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5, 6, 7 or 8). Usually this is 7 or 8. Most BBS's and dia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 a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OPBITS: keyword can accept one of four possible parameters (0, 1, 1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). Usually, 1 is the nor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NMODE: keyword accepts a parameter of N (nonshared) or S (sha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value for a multitasking operating system such as OS/2 is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shared). If you choose S (shared), you run the risk of anoth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comport at the same time MAGUUCP is and loss of data in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comport, along with other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SFLOW: keyword accepts a parameter of Y (yes) or N (no). The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ter here is Y (yes) which indicates that hardware flow control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. If you specify N (no), unpredictable results can occur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Xmodem-1K, Ymodem, Ymodem-G or Zmodem to upload files with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Y (yes), make sure your modem initialization string(s) (INITx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your modem's command to tell it to use 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supports several special keystrokes which tell MAGUUCP to d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. These special keystrokes can be an AltKey combination (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means to hold down your Alt key and press X). &lt;PgUp&gt; means to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on your keyboard labeled PgUp, and &lt;PgDn&gt; means to press the ke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board labele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you press one of these special keystrokes, your screen will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, and you'll be presented with a prompt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A&gt; ASCII send/capture or Cance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Alt-A&gt; key, you will get a prompt asking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[S]end a file to the remote computer via ASCII transfer, [R]ece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rom the remote computer via ASCII transfer, or [C]ancel a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R]eceive, you will be prompted for a filename. From this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(or until you choose &lt;Alt-A&gt; again with the [C]ancel option),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receive from the remote BBS or type to the remote BB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d to the filename you supply. You can review this file anytime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ith your text editor, or print it on the printer. If you specify PR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, everything will be routed to your printer instead of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NOTE: Binary file transfers (see &lt;PgUp&gt; and &lt;PgDn&gt;) will be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captured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S]end, you can send any ASCII text file up to a remote BB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where this would come in handy might be if you were to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with your text editor, and upload this message in response to (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) on a remoter BBS. It would be like typing a message whil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emote system, but instead of typing, it sends the charac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B&gt; Toggle Be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Alt-B&gt; key combination toggles the bell on or off.  If the bell is 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Alt-B&gt; turns it off.  If the bell is off, pressing &lt;Alt-B&gt;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ack on.  This is a handy feature when you or others don't wish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ed by be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D&gt;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ing directory is brought to your screen when you press the &lt;Alt-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The dialing directory is self-explanatory. Basically, the di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hold up to 200 entries. Each entry consists of 7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Number: this is a 3-digit number ranging from 001 to 200. You nee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leading zeros to supply an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Host System: This field holds up to 35 characters describ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system you'll be calling for this entry. The first entry in MAGUU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leted for you with the description and phon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more System's Magnum BBS system (nod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: This field holds up to 25 characters describ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 of the host system. Acceptable characters here ar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u 9, A thru Z, and the following characters (without the quotes): ",-*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omma character (,) represents a 2-second delay to most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yphen character (-) is merely for readibility and is ignor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erisk (*) and pound (#) characters have special meanings to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phone systems. The letters of the alphabet (A thru Z) will be trans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ppropriate digits by MAGUUCP, therefore, telephone number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04-HI-MODEM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Parity field (see PARITY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Databits field (see DATA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Stopbits field (see STOP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field is the BaudRate field (see BAUDRATE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MAGUUCP can be made to dial an entry from the command-line by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with the dial entry (denoted by the # charac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UUCP #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al entry #4, and if there's a script file associated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file will be read.  (Demo scripts are limited to dia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 and #2 only).  As always, if MAGUUCP.0 is present, this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read regardless of how MAGUUCP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E&gt; Echo On/Off (full duplex/half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E&gt; key combination, you will toggle echo to/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/off. Usually, BBS's will echo back every character you type -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cho should be OFF. If you can't see what you're typing, MAGUUC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what you're typing to the screen when you toggle echo back ON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eing double characters of each key you type, you should toggle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Each time you press &lt;Alt-E&gt; it toggles (reverses) the current st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cho. In other words, if local echo is ON, pressing &lt;Alt-E&gt; turn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Likewise, if local echo if OFF, pressing &lt;Alt-E&gt;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H&gt;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assionally, you'll need to manually disconnect your modem from a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For instance, if you're online to a remote system and can't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how to disconnect from it, or the remote system seems to be "locked 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on't disconnect you), you can disconnect manually by pressing &lt;Alt-H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lose the modem port and reopen it. If your modem does not res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, you will either have to look in your modem's user manual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can add to the initialization strings to get it to respond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o manually turn your modem off. Usually, &amp;C1&amp;D2 parameters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in one of your initiali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L&gt; Load/Unload/Pause Scri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L&gt; - Load/Unload/Pause ScriptFile.  This function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L)oad: Load a new ScriptFile (filespec entr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)nload: Unload (abort) the current Script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)ause: Toggles pause on/off for current Script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t available in DEMO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O&gt; Shell to OS/2 Command Interpreter (CM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S/2 is a multi-tasking operating system, getting to the OS/2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r (CMD.EXE) command line can be accomplished by simply swi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 OS/2 command window or OS/2 full-screen from the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we've received many requests for the ability to get to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irectly via an Alt-Key combination from within MAGUUCP.  Henc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of the &lt;Alt-O&gt; function.  I assume this is for those of you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external file xfer protocols not directly supported by MAGUUC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the case, MAGUUCP's MAGUUCP.DAT file should contain S (shared)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 to the OPENMOD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 Page 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P&gt; Set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can take advantage of your display's capability of displaying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lines per screen page. Simply press &lt;Alt-P&gt; to choose a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r display is capable of displaying, say, 25, 28, 43 or 50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creen, then entering any value in response to this pro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nearest capability that your monitor offer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enter 68 lines/screen, MAGUUCP will change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lines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Q&gt; and &lt;Alt-S&gt; (XON and XOFF)  [Resume and 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can send XON (resume transmit) and XOFF (halt transmit) to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you're connected to. Simply put, XOFF tells the host (BBS) to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 until you instruct it to resume with an XON i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Alt-S&gt; key combination will send an XOFF instruction to the ho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&lt;Alt-Q&gt; key combination will send an XO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ending an &lt;Alt-S&gt; (XOFF) to the host will stop the host from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of text, however, the modem on the host may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characters to you until its buffer is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XON and XOFF are reserved for ASCII (text) mode.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onfigured to treat XON/XOFF characters as data (ignore th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binary file transfer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R&gt; Re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stores all incoming/outgoing characters (except for bin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) in a circular buffer of about 16K. By pressing &lt;Alt-R&gt;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what's in the buffer, clear the buffer, or write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to a disk file. When you press &lt;Alt-R&gt;, you will be looking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Exit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X&gt; key, MAGUUCP prompts you as to whete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program or not. If you type Y (yes), MAGOM will end, otherwi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ype N (no), MAGUUCP will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Transmit Binary File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Up&gt; key, MAGUUCP will prompt you first for an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sending a file to the remote system, the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wish to send. Usually, you'll first tell the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you'll be sending and the protocol you'll be using to se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. You must choose the same protocol with MAGUUCP but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necessarily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for either prompt, MAGUUCP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protocol and filename, MAGUUCP will call the ULFI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expected to be in the same directory as MAGUUCP.EXE) to transf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. You'll see the copyright information and the file 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file is finished being sent, MAGUUCP will return to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bort the xfer by pressing &lt;Ctrl-X&gt;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Receive Binary File 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Dn&gt; key, MAGUUCP will prompt you for a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receiving one or more files from the remote syst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hoose a Single-File protocol (Xmodem, Xmodem-CRC, Xmodem-1K), MAGUU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for a filename to store the received file in. If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tch protocol (Ymodem, Ymodem-G, Zmodem), MAGUUCP will immediatel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, and the names of the files you'll be receiv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be sent to you by the host system. Whatever protoco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receive files with, it must match the same protocol that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the host (remote) syste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're connected to a host system which sends the auto-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, MAGUUCP will recognize this and begin the transfer for you..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n't bother pressing your &lt;PgDn&gt; key. Magnum BBS host systems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-zmodem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at any prompt, MAGUUCP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begins the transfer by calling the DLFILE.EXE program (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 the same directory as MAGUUCP.EXE) to trasnfer the file with. You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opyright information and the file(s) will be received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completes, MAGUUCP will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bort the xfer by pressing &lt;Ctrl-X&gt;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've downloaded a file with Zmodem and you get disconnec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a transfer, or the transfer aborts for any reas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ll the remote system again and start the same Zmodem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but choose the [R]ecoverZmodem option instead of [Z]mode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transfer to resume from where it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ost sends an 'auto-zmodem' sequence, MAGUUCP will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handle it for you (you needn't bother pressing &lt;PgDn&gt;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um BBS systems send the 'auto-zmodem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UUCP                                                       Page  2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nline with a "Magnum BBS"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online with a "Magnum BBS" System, MAGUUCP will let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keys when using the ANSI message editor or NotePad facili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um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Down, Right, Left ARROW keys... Moves cursor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............................ Move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............................. Move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............................. Insert a space a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............................. Delete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....................... Move up (back)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....................... Move down (forward)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&lt;PgUp&gt; and &lt;PgDn&gt; keys by themselves are reserv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ing a binary file transfer and are therefore not used in the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editor. Use &lt;Ctrl-PgUp&gt; and &lt;Ctrl-PgDn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s                                                         Page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s are a way of automating communication between MAGUUCP and any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host that you're calling.  Most terminal programs which utiliz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ing language employ a "expect"/"response" technique.  MAGUUCP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s this technique but also offers a "whenever" technique (ie: whenev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character string is received, send a predefined respo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s conform to the naming convention: MAGUUCP.nnn where nnn is 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3 digit number indicating the dial record entry (examples: maguucp.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.20, maguucp.134, ... no leading zeros).  These script files are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of the format (via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press enter" send "\~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service" send "holonet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login" send "myname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password" send "mypassword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erminal" send "uucp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NO CARRIER" call &lt;alt-x&gt; [pa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NOTE: MAGUUCP.1 and MAGUUCP.2 are the only valid script files in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.  MAGUUCP.0 is also available in the DEM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are read/processed whenever a dialing entry is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fore MAGUUCP dials that number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UUCP.0 file which is read/processed up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are read in their entirety, one line at a time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are read.  Anything starting with the keywords 'whenev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waitfor' are stored in memory.  All other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're read.  When the file is completed,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are CASE SENSITIVE, and the following keyword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lower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lines starting with a ; character are comments (ign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string"   or   "string1&amp;&amp;string2"  or  "string1||string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string"   or   "string1&amp;&amp;string2"  or  "string1||string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  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"d:\path\filename.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"string"   local to scre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pgm   "pgnmane.exe parms"[,HOW]      HOW: WAIT, NOWAIT,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se independent|dependent (for incoming whenever &amp; waitf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ucp_protocol t            (UUCP protocol to use, default=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ller_hostname hostname   (UUCP name of YOU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lled_hostname hostname   (UUCP name of system you're CAL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dir                    (work dir - must match Magnum work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use with UUCP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ldir                      (download dir for x/y/zmodem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ucp_timeout n             (uucp inactivity timeout [n=minute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ialct nn [[exit] xx]    sets redial count (ie: set redialc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s                                                         Page  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efault (if not specified) is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al: if 'exit' specified pgm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th optional exit value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alprefix string          sets dialprefix to string (no alph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alsuffix string          sets dialsuffix to string (no a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arms are strings within double quotes.  These quoted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contain escape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\ character a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.  If \\ appears, the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character is sent.  If \ is follow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igits (up to 3 digits maximum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digits will be sent (ie: \1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R character.  If the \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digit, that character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each \~ sequence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milisecond delay (ie: \~\~ is a 1 second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writing, you may have up to 400 'whenever' and 'send'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and up to 400 'waitfor' and 'send' text lines.  Each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may not exceed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NOTE: only 4 'whenever'/'send' and 4 'waitfor'/'send' text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e DEM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statement can be used in lieu of a 'send' state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a call statement must be in the form of &lt;alt-x&gt; where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lt-key command.  Note that &lt; and &gt; are used instead of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s.  Multiple parms are separated with 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 statement is identical to the call statement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immediately and not stored.  All init statemen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 prior to storing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statement is of the format:    include "d:\path\filename.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lts processing of the current script to 'include' the 'includ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.  After the 'included' script is finished,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with where it left off prior to the include.  Include'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sted up to 20 levels (ie: main script can 'include' anothe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'include' another, which can 'include' another, etc..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working example of a script file used fo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-pc (a popular BBS system in Milwaukee).  Assuming the dial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ry #5, then the following script would be in file MAGUUCP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ldir e:\dldir\exec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CONNECT" send "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ANSI Color Graphics? (y/N) -&gt;" se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FIRST name -&gt;" send "joe;smith;mypassword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OP Menu (?=HELP) -&gt;" send ";f;e;n\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s                                                         Page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Would you like to read bulletins now? (" send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&gt;&gt;More?" send "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NO CARRIER" call &lt;Alt-R&gt;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cript file to log you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CONNECT" send "\3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D:" send "22222,1111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ssword:" send "mypassword\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a poor or noisy line can be corrected by forcing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n the U.S., you can force an AT&amp;T line by plac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 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alprefix 10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, which stands for "Unix to Unix Copy Program" is the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in which MAGUUCP and your Internet Service Provider (ISP) us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Internet E-mail exchange (hence the name "MAG" [for Magnum] "UUC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or UUCP]).  In that the Internet is Unix based, UUCP has been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rotocol for file (mail) exchange for a long time.  UU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supports many different UUCP protocols, each of which is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ingle letter.  The UUCP protocols which MAGUUCP supports are: e, 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, t, T,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s of this writing, the g protocol is not yet fully operational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with the next release.  The g protocol is the original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) UUCP protocol, but for now you'll need to use one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tocol which MAGUUCP uses can be specified as the uucp_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your script file(s) (explained later in this chapter)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l ISP's support all protocols (there are many), and neith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.  Of the protocols MAGUUCP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No flow control or error checking; intended for networks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end-to-end connections.  Not tested as of this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A 7-bit streaming protocol; not flow controlled;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 over X.25 PAD links.  Tested as of this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Packet based, flow controlled error correcting protocol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8-bit clear connection; the original UUCP protocol and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l UUCP implementations.  Tested but not working cor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UUCP as of this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Intended for use on links which provide reliable end-to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; no error checking or flow control; requires an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hannel.  Tested and working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ame as t but doesn't require a 'reliable' connection (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 UUCP v1.0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Packet based streaming protocol designed for communicatio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ndle error correction and flow control; requires an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connection; performs error detection but not error cor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rror is deteced, the line is dropped; efficient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duplex communication line such as PEP.  Used in Taylor UUCP v1.0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but has a few bugs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MAGUUCP is designed to be the UUCP interface between Magnum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nd your ISP, we'll be covering Magnum BBS in this chapte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um BBS is NOT a requirement for UUCP communications, and later on we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how you can use MAGUUCP for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up your Magnum BBS system for Internet E-mail capabiliti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firs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n Internet Service Provider (we recommend "Inf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", also known as Holonet).  Voice: (510) 704-01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: (510) 704-1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UCP Domain Name Service (this takes about 3 weeks for your Inte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Provider to set up).  UUCP Domain Name Service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will be known as somename.com (for us, its gilmore.c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on your BBS will be known as someuser@somename.com (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ite as an example: joe@gilmore.com, susan@gilmo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master@gilmore.co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the above set up, you will now be able to impleme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-mail capabilities of Magnum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) If you're not using a Magnum BBS system, skip to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irst, you'll need the MAGUUCP.EXE program (this program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cluded with your Magnum BBS system and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from Gil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you haven't set up an "OUTSIDE MAIL" account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to the system (from the console) using OUTSIDE for '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and MAIL for 'last name' (don't use a middle name). 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added 'OUTSIDE MAIL' as a new user, log off!  Jo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for the new OUTSIDE MAI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lready have an OUTSIDE MAIL account set up, sk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) Log on as Sysop.  Go into the Sysop menu, USER Database Area. 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account for the OUTSIDE MAIL ID that you just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TYPE parm (2nd line from top of screen) to type O (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SIDE MAIL).  Increase the security level to that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ll of the message bases and message areas that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ccount to have access to.  Change the MSG_?_AREAS (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) accordingly.  If you have the Extended Msg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and are using MSG GROUPS, change the MSGGRP p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) Shut down your BBS (* endnow) and edit all of your STARTUP.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the OUTSIDE_MAIL_ID: parameter reflects the i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new OUTSIDE MAIL account.  Example: if your OUTSID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d is /1407, then you should provide this as the par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   OUTSIDE_MAIL_ID: /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Shut down your BBS (* endow) and edit all of your STARTUP.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 (changing the following pa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_DOMAIN_NAME: gilmore.com   (this will be YOUR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me, like ibm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yzcor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_TIMEZONE: PST              (PST=Pacific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DT=Pacific Daylight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ST=Eastern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DT=Mountain Daylight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ST=Central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_OUTSIDE_MAI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 and recompile the STARTUP files (makembbs.ex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Log on (* logon) as a new user using the account name EMAIL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MAIL for first name, ACCOUNT for last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new account id is added, log off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(* logon) As SYSOP (/0) and go into the Sysop Menu,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rea.  Pull up the account for the id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_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ccount TYPE (2nd line from type) to E (for E-MAI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SG_?_AREAS according to the areas you wish this accou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.  Change the MSGGRP (If you're using GROUPS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Extended MsgBAse Module) accordinly if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Change the LEVEL (security level) to th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of the SYSOP_MAIL_LVL parm in your START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mportant because this account needs to be abl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ail (this is only allowed with a security level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or SYSOP_MAIL_LVL or greater).  You can even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match that of the Sysop if you wish.  This is NOT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its an EMAIL account!  Once the changes are made,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If you haven't done so already, set up MAGUUCP.EXE.  Make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you're installing this program into (ie: d:\maguuc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E STEP 9 (below) FOR 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In your PGM_DIR (ie: d:\magnum\pgm_dir), create a command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INTERNET.CMD with your text editor. 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gnum\pgm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agnum\rje_dir\msglist mbbsinit.3 NNN * u y * * email.out 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g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uucp #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agnum\pgm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in mbbsinit.3 NNN d:\magnum\ses_dir\email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 active &gt;tmp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the above, the first line is the drive letter of the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gnum BBS is installed on (your \magnum\pgm_di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cond line changes the directory to your \magnum\pgm_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hird line executes the msglist program.  The NNN par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ID number (without the / character) of the OUTSID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hat you created in step 2.  If your drive lett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, change it to the drive letter that your \magnum\rje_dir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assuming that you're using node 3, therefore we'v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bsinit.3 on this line.  Change the 3 to whatever node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or your MAGUUC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ourth line changes to the directory that you installe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UUCP program in (assuming same drive letter as tha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um system... if different, insert a line before thi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r letter that its on followed by a colon [ ie: c: ]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fth line invokes the MAGUUCP program to call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Provider (replace the NN with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Internet Service Provider; if its entry #4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supply: maguucp #4).  Make sure you've set up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MAGUUCP.NN (or MAGUUCP.4 using our example) a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GUUCP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xth line changes back to your \magnum\pgm_dir (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\magnum\pgm_dir is on the same drive as \maguucp; if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containing the drive letter of your \magnum\pgm_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lon [ ie: c: ]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venth line processes incoming email and places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areas of your Magnum BBS system.  Change the NNN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(just the number, no / character) of the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ccount (same as in line 3).  If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gnum\ses_dir is not d:, change it to the drive letter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gnum\ses_dir is on.  Create the file EMAIL.PRM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gnum\ses_dir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se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'headers:' parm can be one of N (no headers), Y (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), or P (partial headers).  If you choose N,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ll look like it always does.  If you choose Y,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ll include all of the headers including rout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systems that the mail went through before arriv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If you chhose P, then all headers OTHER than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igth line restarts the node that was shut down (made ina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the modem for MAGUUCP.  Replace the N with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ode that was shut down (made ina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inth (last) line exit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Modify your \magnum\pgm_dir\mbbs.ace file (or create i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one) with the following commands (we're going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3 for the node to be shut down in our exampl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is with the node number you wish to use for your syst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also assuming that your system will be calling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Provider at 02:00 (2 AM)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23456,01:00,3 shutdown 0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23456,02:01,"start internet.cmd",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have your system call more than once/day,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two lines changing 01:00 to one hour before wis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 down the node, change 02:00 to the time you want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 down, change 02:01 to the time you want maguuc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In your STARTUP files prior to step 3 above, if your pa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OUTSIDE_MAIL was N, you'll need to write a .mex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users in your USER database to allow them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mail.  The .mex program should be crea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gnum\pgm_dir with a name of UPDT.MEX (or something simil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NFIG_FILE: mbbsini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OG_FILE: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side_mail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imple .mex program will change all users to allow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outside mail.  If you wish to have only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or higher to have access (say, level 1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change the program statement (between #START and #S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@level &gt;= 1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outside_mail =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program:   MBBSEXEC U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For setting up the MAGUUCP scripts, first make certain you'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ling directory entry for your Internet Service Provider. 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is is entry #4.  Create the file MAGUUCP.4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r MAGUUCP.EXE program resides in. 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GUUCP.4 will look similar to the following (assuming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olonet as your Internet Service Provi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ller_hostname gil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lled_hostname hol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dir d:\magnum\work_dir\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ucp_protocol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CONNECT" send "\13\~\~holonet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"HoloNet Member Name" send "cgilmore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assword:" send "mypassword\1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erminal" send "uucp\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line one above, the caller_hostname is set to our UUCP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without the .c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cond line sets the called_hostname to holonet (the Inte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Provid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hird line matches the work_dir defined in the STARTUP.3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've used mbbsinit.3 (the compiled startup.3 file) i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n step 6 above.  All incoming and outgoing email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is held in this work directory.  NOTE: If not using Mag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supply any directory name in which you wish incoming/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to be plaed in (make sure you create the directory fir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ourth line sets the UUCP protocol to g.  Note that MAG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s 6 of the UUCP protocols co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not supported by Holonet, not tested as of this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= supported by Holonet and nearly every other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Provider.  Tested.  Works well transmitting, flak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cei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= the standard (and default) uucp protocol supported b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packages.  T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supported by Holonet if using uucp-1.06 as your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T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Same as t but for uucp versions less than 1.06 (ie: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uucp as your terminal type instead of uucp-1.06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uucp-1.06 works with Holonet, but may no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ther providers.  If you have a different provi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uucp instead of uucp-1.06.  T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Supported by Holonet using uucp-1.06.  There are bug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tocol as of this writing (this is a NEW protoco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r provider may not support this y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we refer to uucp-1.06 above, it refers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UUCP implementation known as Taylor UUCP v1.0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fth line looks for the CONNECT string from your modem (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're using Verbose modem codes [ ie: AT V1 ] ) and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onet as the name to connect to.  This line is not need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calling Holonet directly at their Berkely, CA numb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 if you're calling via a local access tele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xth line answers the "Holonet Member Name" prom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ilmore.  Change this to your member name (your Internet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will provide you with 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venth line answers the "password" prompt with your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ypassword string to your password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P of Password is intentionally absent because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upper or lowercase, and we need to match this exa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igth (last) line answers the "terminal" prompt with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you wish.  Note that the beginning T of Termi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ly absent because it may appear in upper or lower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need to match thi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will be automatically handled by MAG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Communications Protocol                                         Page  4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a UUC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Magnum BBS: when MAGUUCP finishes, the INTERNET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started it will then start the EMAILIN.EX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the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Once a UUCP session has been established, MAGUUCP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(terminate) once finished, or if carrier is dro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true of any other connection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that a .CMD file that called MAGUUCP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xt command in the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MAGUUCP's e-mail (technical)                               Page 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reveals the technical specifications which MAGUUCP u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-mail.  This will allow you to write applications that can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UCP with outgoing e-mail and process incoming e-mail using MAGUUCP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port mechanism.  This section is intended only for program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ish to use MAGUUCP as the interface (such as uucico under Unix). 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tried to use a UUCP package will appreciate how easy MAGUUCP i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t up, and will readily appreciate the simple format in which MAGUU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o process mail to/from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a programmer wishing to write a mail system but doesn't kn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hing about data communications (and doesn't want to, or just doe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eal with the communications headaches), then this section is for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readers are welcome to peruse this section 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that we've devloped was designed to work with the lowest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ominator in file system naming conventions: FAT (this file format is wha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DOS, and can be used by Windows, OS/2 and other file systems).  F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8.3 (eight character filename, a period, and three character extension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of 12 characters maximum per filename.  Unix systems use 14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The format we've developed will work with all file systems i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filenames are contained within one file (email.out) as describ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page, hence 14-character filenames are no restriction on FA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MAGUUCP's e-mail (technical)                               Page  5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E-mail file to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 e-mail file is named EMAIL.OUT (extension of .OUT because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OING from your computer, but input to MAGUUCP).  Any e-mail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ru the Internet via MAGUUCP must be contained within this fil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file is expected to be found (if it exists) in the "workdir" par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aguucp.xx script file.  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3C.mmddhhmmsshh          - That's hex 3 (binary 3, or &lt;ctrl-c&gt;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letter C, a period (.)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 naming convention: mmddhhmmssh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breaks down in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 - current month at time of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 - current day at time of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 - current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 - current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s - current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 - current hundred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.mmddhhmmsshh D.mmddhhmmsshh sender - D.mmddhhmmsshh 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where "S " is a given (unchangeabl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.mmddhhmmsshh matches mmddhhmmssh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he previou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.mmddhhmmsshh (the 2nd one) has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digit (the last 'h'), our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use alpha letters (ie: 0 become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becomes B, 2 becomes, C, ... 9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er is the name of the person wh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ding this message (without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anything to the right of 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the '-' character MUST be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ust be preced and succeed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.mmddhhmmsshh (the 3rd one)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 one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666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03D.mmddhhmmsshh          - That's hex 3 (binary 3, or &lt;ctrl-c&gt;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letter D, a period (.), and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should match the name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the Internet E-mail message header (no blank lines so fa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gilmore, Mon 05Feb1996 18:04:17 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: by gilmore.com (Magnum BBS/Internet Processor v8.08B3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, 05 Feb 1996 18:04:17 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Mon, 5 Feb 96 18:02:05 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"Chuck B Gilmore" &lt;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ID: &lt;0.E2051043.A15.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: Gilmore Systems -Home of MAGNUM OS/2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susan@xyz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MAGUUCP's e-mail (technical)                               Page 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E-mail file to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the message text (a blank line separates the head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there Susan, this is a test e-mail message being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.  Let me know how the weather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escription of the Internet E-mail headers, vis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ookstore for a good book on the subject (or ask your ISP for the R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ertaining to Internet E-mail internals).  It is beyond the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 to cover Internet E-mail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on, the next line is the same as the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3C.mmddhhmmssyy      (note that the first m of mm i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be incremented by 4 (a 0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1, and a 1 becomes 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D.mmddhhmmsshh X.mmddhhmmsshh sender - D.mmddhhmmssyy 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mmddhhmmssyy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 mmddhhmmssyy except that the 2nd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digit is changed to alpha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example.  Note that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ddhhmmsshh is preced by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3X.mmddhhmmssyy      (hex 3 first, followed by X.mmddhhmmss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mmddhhmmssyy matche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mddhhmmssyy i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cgilmore gilmore         (U sender, uucp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D.mmddhhmmssyy           (F filename [matches 2nd mmddhhmmssyy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.mmddhhmmssyy           (I filename [matches abo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       (sta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cgilmore@gilmore.uucp    (note .uucp instead of 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mail susan@xyzcorp.com  (who to 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mpletes one E-mail message stored and ready for input to MAGUUC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more, simply append to this file using the same format as above (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mddhhmmssyy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a working example of what an EMAIL.OUT file with two messages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C.020518041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D.020518041765 D.02051804176F cgilmore - D.020518041765 0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D.020518041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gilmore, Mon 05Feb1996 18:04:17 P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: by gilmore.com (Magnum BBS/Internet Processor v8.08B3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, 05 Feb 1996 18:04:17 P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Mon, 5 Feb 96 18:02:05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MAGUUCP's e-mail (technical)                               Page 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E-mail file to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"Chuck B Gilmore" &lt;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ID: &lt;0.E2051043.A15.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: Gilmore Systems -Home of MAGNUM OS/2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susan@xyzcorp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o there Susan, this is a test e-mail message being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.  Let me know how the weather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C.420518041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D.420518041765 X.42051804176F cgilmore - D.420518041765 0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X.420518041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cgilmore gilmor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D.42051804176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.42051804176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gilmore@gilmore.uu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rmail susan@xyzcorp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C.0205180418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D.020518041806 D.02051804180G cgilmore - D.020518041806 0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D.0205180418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gilmore Mon, 05 Feb 1996 18:04:18 PST remote from gil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: by gilmore.com (Magnum BBS/Internet Processor v8.08B3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, 05 Feb 1996 18:04:18 P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Mon, 5 Feb 96 18:02:08 P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"Chuck B Gilmore" &lt;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ID: &lt;0.E2051043.A38.cgilmore@gilmore.co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: Gilmore Systems -Home of MAGNUM OS/2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info@someplac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INF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est plea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C.4205180418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D.420518041806 X.42051804180G cgilmore - D.420518041806 06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X.4205180418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cgilmore gil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D.42051804180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.42051804180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gilmore@gilmore.uu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rmail info@somepl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3rd (or subsequent message) were to be present, repeat the sam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hird message.  No limit on how many messages can be sent or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MAIL.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application runs again prior to MAGUUCP proc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.OUT file, your application should append to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MAGUUCP's e-mail (technical)                               Page  5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E-mail file from MAG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e-mail file is named EMAIL.IN (extension of .IN becaus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from your ISP to your system via MAGUUCP).  Any e-mail receiv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in this file, and has been designed to be used on any fil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FAT.  If any incoming mail is received, this file will exis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ngth (file size) greater than 0 and will be found in the "workdir" parm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guucp.xx script file.  The format of the file is (via working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2 incoming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D.0Ea5 D.holonet50EA5 daemon - D.0Ea5 0666 cgilmore@gilmo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agnum\work_dir\3\$223109$.0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D.X0EAE X.holonetN0EAE daemon - D.X0EAE 0666 cgilmore@gilmo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agnum\work_dir\3\$223113$.0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D.0EA8 D.holonet50EA8 daemon - D.0eA8 0666 cgilmore@gilmo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agnum\work_dir\3\$223117$.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D.X0EAF X.holonetN0EAF daemon - D.X0EAF 0666 cgilmore@gilmoer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agnum\work_dir\3\$223121$.00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6 lines comprise an incoming message.  The first line is a hex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C (&lt;Ctrl-C&gt;C).  This indicates that the next line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"S " command as it came in.  The next (2rd) line is the UUCP "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s it came in.  All you really need to scan that line f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there's an "X." within the line... if there isn't, 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file (with header info), otherwise its a UUCP "X."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(3rd line) is a filename in which the messag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th line is another &lt;Ctrl-C&gt; indicating that the next line is a UU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 " line.  The 5th line is the UUCP "S " command as it came in (sca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X." within the file to ensure that its a UUCP X file.  The 6th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of where the X commands for the previous file (messag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 is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dditional lines: repeat the above procedure for each group of 6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3rd line of any group of 6 lines contains the string " news ", then 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 news file and not an e-mail file (have your program act accord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ews can be batched, compressed, or bo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ocessing each group of 6 lines, the 2 input files (message and 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closed and deleted prior to processing the next group of 6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ogram doesn't process the EMAIL.IN file prior to the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UUCP receives more mail, MAGUUCP will append to the existing file (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beyond the scope of this manual to cover UUCP "S " commands and X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implementation has made it quite easy.  In the X file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hould search for a line containing "C rmail ", becuas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is (ie: C rmail john) is who the message is addressed to (ie: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main name is xyz.com, then mail would be sent to john@xyz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for Commercial Release of MAGUUCP v3.00C                  Page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GUUCP v3.00C for OS/2"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form, and mail it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54 Rubio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n Nuys, CA 91406 -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he form with credit card information to: (818) 782-2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your order with us by phone at: (818) 782-1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order via credit card ONLINE on our BBS at: (818) 782-6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 Product Description                              Price   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-------------------------------------  -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MAGUUCP v3.00C for OS/2                          $ 4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Shipping/Handling (U.S.=$3, Canada=$4, Other=$5) _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Sales Tax (California Destinations Only)         _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o:                                               &lt; Be certain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 in the "Ship 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 Information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 PURCHASE ORD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 U.S.-based compan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 w/ Dunn &amp; Brad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umber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   ____ VISA    ____ MASTERCARD    ____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: ______________________________________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(CardHolder) Name: ______________________________ Today's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Holder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ights &amp; Source Code Licensing                          Page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license, sell, bundle, transfer or otherwise distribu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out obtaining a license to do so from Gilmor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license will be issued to you provided you pay the one-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Licensing fee.  This fee varies depending on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us with (contact us for information on licens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licensing is available provided you PRE PAY (no purchase or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cense fee (order form on next page) and SIGN the nondisclosur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wo pages following the order form.  Return all three pages to Gil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with your remittanc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ights &amp; Source Code Licensing                          Page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Code Licensing Order Form (MAGUUC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n-Disclosure agreement on next two pages MUST accompany your ord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be processed!  Payment in U.S. fund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lacing an order for source code licensing to MAGUUCP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.  I am enclosing the signed 2-page non-disclo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along with $100 remittance (plus shipping and any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) by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Check or other bank draft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American Express (or Opti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Fee............................................. $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(U.S. = $3, Canada = $4, others = $6)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(California Destinations Only)...............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: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Phone# (include area code)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: __________________________________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(CardHolder) Name: __________________________ Today's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Hold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ights &amp; Source Code Licensing                          Page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DISCLOSU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by and between Gilmore Systems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) and _________________________________ (hereinafter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ICENSEE) shall serve as a contractual agreement between LICEN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for the source code modules of LICENSOR's "MAGUUCP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$ 100 licensing fee and receipt of this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from LICENSEE to LICENSOR, LICENSOR will provide 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CENSEE an AS IS copy of the v3.00c source code of the "MAGUUC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a copy of this execute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Trademark, Ownership, Distribution, Marketing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are retained by LICENSOR.  LICENSEE does not become an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source code, or related materials.  This paragrap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effective regardless of changes or modifications made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's sole responsibili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LICENSOR shall provide LICENSEE with an AS IS copy of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o the above module(s) on a sealed diskette for version 3.00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- Should the diskette prove to be defective, LICENSOR shall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E with another copy of the materials on a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responsibili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- LICENSEE may make ONE copy of the source code contai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for backup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- LICENSEE will not disclose, reveal, transmit, transport,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in a retrieval system, print, or otherwise trans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 in whole or in part (physically, electron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ly, mechanically, electromagnetically or otherwise)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hysical constraints of the office space of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- LICENSEE will not alter, remove or obscure LICENSOR's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rademark not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- Any changes to the source code by LICENSEE for productio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yed to users/callers with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o_logo()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D CHANGES MADE UND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ILMO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- LICENSEE is responsible for obtaining a compiler sui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the supplied source code (ie: Microsoft C v6.00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- LICENSEE will make every effort to keep source code from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to theft, retrieval, or otherwise transport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restraints of LICENSOR's offic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- LICENSEE will not rent, lease, sub-license or otherwis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- LICENSEE will not produce or compile 3rd-party or add-o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MAGUUCP" compiled from any source code containing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E's provided source code (either in whole or i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- LICENSEE is not currently engaged in, and will not become eng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ights &amp; Source Code Licensing                          Page 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usiness of writing, marketing, or otherwise distrib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communications software while this agreement i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- In the event LICENSEE becomes engaged in writing, marketing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distributing telecommunications software, LICEN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ify LICENSOR in writing that it is terminat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  LICENSEE must accompany the written notific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software diskette containing the source code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changes made to the source code, and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any and all copies or partial copies of any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ed from LICENSEE.  Furthermore, LICENSEE may not mark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l or otherwise distribute or release host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for a period of one year from the 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- LICENSOR may offer distribution rights for any compile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MAGUUCP" for an additional fee.  LICENSEE should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OR to obtain a DISTRIBUTION RIGHTS agreement and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- Either party may terminate this agreement at any time by ser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mmunication upon the other party.  Any termination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to return to LICENSOR the the original softwar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source code, along with any changes made to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LICENSEE will immediately destroy any and all cop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copies of any source code obtained from LICENS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LICENSEE may not market, sell or otherwise distrib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any host telecommunications programs for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te of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- LICENSOR shall not be held responsible for any damages (ie: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, machine or file system damage, loss of data, loss of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consequential or inconsequential damages) result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r misuse of supplied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- This agreement shall be effective indefinitely or until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is served from one party to th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- LICENSEE may obtain a refund by returning the unopened, se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packaging within 3 days of receipt, accompanied by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- No refund shall be made after 3 days of delivery to LICENSEE's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No refund shall be made if the sealed diskette packagin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br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- Should any part of this agreement prove to be illegal or unenfor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aw, only that portion of the agreement shall become null and 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all in no way effect the legality of the remaining te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nd provisions of th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- This agreement shall be governed by Californi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: _____________________________     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: _____________________________    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                                                           Page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MAGUUCP communications software for OS/2. Your feed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program is welcome.  Simply dial our BBS with it and leave u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or [C]omment to Sysop), or e-mail us: postmaster@gilmo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UUCP Communications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