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rm 1.00 -- A Simple Terminal Emulator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ķ �������ķ �����ķ �ķ 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ͼ Ը ɼ � ɸ ɸ � � �͸ � � �   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ķ  � �  � �� �� � � ��� � � �    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͸ �  � �  � ��ͼ� � � ���ͼ � �   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 �� </w:t>
      </w:r>
      <w:r>
        <w:rPr/>
        <w:t>ӷ � �   � � � �     � ��ķ �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���ͼ �ͼ   �ͼ �ͼ     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ķ �����ķ ������ķ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͸ �ͼ � ���ͼ � ��͸ � � ɸ 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� �</w:t>
      </w:r>
      <w:r>
        <w:rPr/>
        <w:t>ķ   � ���� �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� �</w:t>
      </w:r>
      <w:r>
        <w:rPr/>
        <w:t>ͼ   � �͸ ɼ � ��ͼ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� ���</w:t>
      </w:r>
      <w:r>
        <w:rPr/>
        <w:t>ķ � � � ӷ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   �����ͼ �ͼ ��ͼ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Craig Morri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m is a multi-threaded, text-mode, terminal emulator for OS/2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It doesn't have a lot of features, but what it does, it do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 be called with a "hot"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aling directory with simple redi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efinable modem respon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any file transfer protocol engine cal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standard ANSI escape sequences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ports ANSI capabilities to BBS software that use an ANSI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to query for ANSI support. (WildCat! doesn't, pah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pretty much all of it. STerm was designed to do basically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online with a minimum amount of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n external file transfer protocol engine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. I recommend George Hatchew's CE-XYZ/2 FTP module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 file that comes with STerm is configured for CE-XY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M IS PROVIDE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S AT THE RECEIVER'S SOL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, sweet and to the point; You get what you pay for. If you a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you are looking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m is free, but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m is provided free of charge to any and all who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m may be bundled with any software package without restric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hat the package be transferred in whole as you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y copyright notice stay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STerm for the first time you will need to edit thr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.LST    Modem respon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LST    External protoc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BOOK.LST    Dialing director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bove are commented and clearly explain what needs to be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am not going to repeat tha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for STe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M &lt;COMx&gt; &lt;port_rate&gt; [dl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x&gt;      Comm port to use, if in the form -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RM will use the number &lt;handle&gt; as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 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ort_rate&gt; DTE rate (computer to modem, or lock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l_path]   Optional download path,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STerm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M COM1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M COM2 38400 E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RM -5 38400 E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up and running, the commands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Clea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Dial f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Redial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Set lin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Hang up with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Quit S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Help (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Star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Star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is read the prompts that come up on the screen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. There is nothing fancy done in the program, everything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s really worth noting are; When you use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 or you redial a number and are waiting for a connect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abort the dialing. The standard line settings are 8 data bi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and no parity which can be changed with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provide any direct support for STerm, it doesn't ne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available to those who wish to purchase it a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My contact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Craig Morrison  1:20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cam@wpc.cio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    Craig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16 F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fayette, IN 47901-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