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         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02.95]  REL: VERSION 2.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4.96]  NEW: shortcut for Misc-&gt;Print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4.96]  FIX: zmodem "resume/skip/..." dialog was system 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6]  FIX: ZOC sometimes 3175'ed at exit [yuck this one was t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4.96]  NEW: cmd line option /NO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04.96]  CHG: packed buttons in the user bar a bit t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3.96]  FIX: at end of transfer ymodem showed junk for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6]  NEW: NEW MAILING LIST zoc@support.emtec com (see Help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-Here-&gt;Author-&gt;Mailing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6]  NEW: telnet now allows calls to hosts without name serv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6]  CHG: German '96 phone fees now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6]  CHG: relative script-dir didn't consider /WD: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5]  REL: VERSION 2.13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7.12.95]  FIX: echo was wrong when clip-sending o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7.12.95]  FIX: phone book printed wrong date for never-called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12.95]  FIX: ascii-send sometimes added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5]  FIX: phone cost increased in seconds, not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11.95]  FIX: little glitch in DEVMODE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ReL: VERSION 2.12 (2nd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ZOC: minimized download had wrong title fo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1.95]  FIX: DEVTLNET: sometimes didn't connec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1.95]  REL: VERSION 2.12 (1s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1.95]  NEW: DEVISDN now works around a bug in Teles/Creatix CAPI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5]  NEW: now better info in tas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SCRIPTS: UPLOAD didn't parse ascii parameter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REXXHOST error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FIX: SCRIPT\ZOCEVENT.CMD problem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these VT102 glitchlets are driving me m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11.95]  FIX: could not use %-character in di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11.95]  CHG: adapted global phone cost.  Next year's German phone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now possible (import GER96.FEE or see phone cost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7.10.95]  FIX: improved capture scrolling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0.95]  FIX: AutoUpload no longer pops up during scrip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vt102 scrolled when received BELL with cursor at lower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put telnet on a cpu cycl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5]  FIX: Dos-Transfer-Shell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AutoLogin with more than 9 steps never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9.95]  FIX: couldn't save phone book when AutoLogin was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5]  CHG: ctrl+backspace now genera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5]  FIX: global-keymap: Alt qualifier was not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9.95]  REL: VERSION 2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NEW: command line parameter /NONET (eg. for use with Zip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9.95]  FIX: order form  3175'ed (AARRGRG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9.09.95]  Rel: VERSION 2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9.95]  FIX: CR/LF in VT102 printin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9.95]  CHG: upload: now allows to send up to 102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9.95]  FIX: ANSI/VT102: a few buglets and inconsistenci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9.95]  FIX: options: max code page was 999 (didn't allow 1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8.95]  CHG: userbar: more robust against brain damaged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8.95]  FIX: forgot to pack ISDN.DOC into the archive in ZOC 2.095 / 2.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8.95]  NEW: new events for SCRIPT\ZOCEVENT.CMD (read comments t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8.95]  NEW: phonebk: added DEFAULT device to phone book's devi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zmodem: resume of very large files wasted lot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8.95]  FIX: device menu: Initialize and Accept-Calls were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8.95]  NEW: command line: new option /DEV: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8.95]  FIX: overwrite-resume-etc. requester (file transfer) blocked W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0.08.95]  FIX: %-character didn't work in modem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7.95]  FIX: split-chat line-feed was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IEMSI problem with OS2YOU (and probably others)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7.95]  FIX: hex dump output separated 9:7 instead of 8: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command line parameter /WD: (working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NEW: REXX getfname now has 2nd parameter for default fi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7.95]  FIX: sending ^@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7.95]  FIX: yet another vt100 bugle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1.06.95]  NEW: added Mark Moran's alpha-pager REXX to \zoc\scrip\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merge VT102 print commands (see Options-&gt;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6.95]  NEW: function to print terminal screen (see Misc-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ccept calles in named pipes (good for testing REXX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lly, see Help-&gt;Common-Problems-&gt;REXXHOST-lo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delay option for REXX commands UPLOAD (ascii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REXX commands SETDEVICE and SETAUTO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6.95]  NEW: added RC codes for REXX cmds UP/DOWNLOAD,GETFNAME,ASK,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5.95]  NEW: added vt102 132-column au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5.95]  FIX: rexx upload command didn't use default uploa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5.95]  FIX: manual dial did ignore dial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5]  NEW: named-pipe support (eg. for use with OS2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modem-response to drop bbs from dialling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5.95]  NEW: option to echo CR only locally (this costed me a be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5.95]  CHG: display refresh should be a bit snappie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5.95]  FIX: in dialogs Cancel sometimes was OK (was there a lo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changed ENDZOC behaviour (see Help-&gt;Rexx-Commands-&gt;END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fixed REXX problems related to RXQUEUE.EXE (see SHELL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HELL (see Help-&gt;Rexx-Command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elp-&gt;Contents-&gt;Automation-&gt;REXX-&gt;Issuing-OS/2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NEW: new REXX command: SYNCTIME (see Help-&gt;Rexx-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REXX couldn't abort during DELA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04.95]  FIX: timeout-hangup showed safety requ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4.95]  FIX: numeric keypad (NumLock on) didn't work in ANSI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new options in phone-book-&gt;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run ZOC from other working directory (see Help-&gt;Starting Z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cmd line option for alternate phone book file: /PF: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phone cost report at end of month (pops up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option to pack toolbar tighter (options-&gt;global-&gt;tool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4.95]  NEW: added multi device support to options and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CHG: removed serial AutoSpeed option (didn't make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REL: VERSION 2.0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4.95]  NOTE: to fix VT100 problems with LYNX, set screen to 25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installation aborted when installing over an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4.95]  FIX: rexxhost didn't allow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REL: VERSION 2.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NOTE: new drivers exist for the ET4000 problem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yet another VT102 glitch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4.95]  FIX: recompiled DLLs with new .DEF options.  This might fix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mysterious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split chat sometimes ignored screen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auto macros didn't work when BS and DEL keys were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04.95]  FIX: loading phone fee sometimes kept data from earli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9.03.95]  CHG: increased dialler timout to 180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group call didn't work when calling from menu/us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userbar was empty after starting ZOC min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now loads LICENSE.DOC always from ZOC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3.95]  FIX: manual dial after dialling from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1.03.95]  REL: VERSION 2.05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02.95]  NEW: REXX WAITMUX (wait for multiple texts)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6.02.95]  FIX: ZOC did show phone book when starting script from cm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1.02.95]  FIX: rexx WAIT did miss text directly after file transf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NEW: rexx program (SCRIPT\ZOCEVENT.CMD) to turn faxwork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2.95]  CHG: phone book now opens again in last used sub phone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ascii/clip send didn't use output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2.95]  FIX: phone book didn't set options when number field was emtp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1.95]  REL: VERSION 2.04B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6.02.95]  FIX: yet another small emulation problem fixed (ANSI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2.95]  FIX: showed the 'Dial next?' requester sometimes during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2.95]  NEW: added wav-file field for carrier lost (global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bility to start DOS external protocols in a DOS trans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ell (yes, it WORKS!!). See Help-&gt;Contents-&gt;Menu-&gt;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01.95]  NEW: added ascii mode for Zmodem (Options-&gt;Transfer-&gt;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ZOC crashed when user Alt-F4'd before auto phonebook c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quick send (option or with shift) didn't work in brow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01.95]  FIX: another VT102 quirk fixed (one does not believ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cases there are in a VT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VT102 scroll regions quirk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CHG: VT102 doesn't need NumLock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1.95]  FIX: remapping of keys qualified by Scroll/Num-Lock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1.95]  CHG: transfer dialog (total bytes left, msg 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/CIRRUS option added (see PROBLEM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FIX: ZOC crashed with Compaq video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1.95]  NEW: smart quote now eats spaces at begin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1.95]  FIX: transfer window was too small when hiding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3.01.95]  FIX: window didn't return maximized after hidden file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2.01.95]  FIX: subtlety in VT102 (background when scrolling in invers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NEW: option to ignore time stamp for Zmodem (see Options,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ime zone setting for Zmodem (see help for 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book download path was accidentally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phone fee didn't accept 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transfer dialog layout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split chat didn't warp to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ZOC complained about downloads to root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8.01.95]  FIX: extended dialler timout to 90s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[08.01.95]  FIX: files were deleted after download (as well as after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extensions matched transfer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REL: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minor glitch in order form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5.01.95]  FIX: dialling aborted on modems which send RINGING during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REL: 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01.95]  NEW: delete file/hangup after transfer (from transfer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2.94]  FIX: registration of Z9xxx and Z2xxx support ids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[29.12.94]  NEW: new 3rd party rexx-host in \ZOC\SCRIPT\OTHER\HOSTS\KFRX*</w:t>
      </w:r>
    </w:p>
    <w:p>
      <w:pPr>
        <w:pStyle w:val="PreformattedText"/>
        <w:bidi w:val="0"/>
        <w:spacing w:before="0" w:after="0"/>
        <w:jc w:val="left"/>
        <w:rPr/>
      </w:pPr>
      <w:r>
        <w:rPr/>
        <w:t>[26.12.94]  CHG: keep screen contents after change of window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12.94]  NEW: download path field for every phone book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define strings to abort dialling (NO DIALTONE, 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snippets now capture internet hosts (ftp-os2.cdr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2.12.94]  NEW: option to show online time in tim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Options-&gt;Window, 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12.94]  NEW: phone cost manager now handles special start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calling.log didn't log Zmodem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JPG/GIF viewers now handle skip/cancel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phone-book edit now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2.94]  FIX: grabbed focus after dialling hidden, even if CD-ToFro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0.12.94]  FIX: input queue was blocked during heavy screen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a (Germa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FIX: timeout control dialog fields were alway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REL: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2.94]  !!! see PROBLEMS.DOC for Cirrus 5426 and ET4000W32 video board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[02.12.94]  NEW: timeout control (see options-&gt;ser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NEW: REXX command: SETDL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11.94]  FIX: SYS3175 or other after lost carrier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EXX UPLOAD always reported ##ERROR## after it fai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SYS3175 after download (due to brain damaged remote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right mouse button over a toolbar icon brought 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11.94]  FIX: all toolbar items were enabled after toolbar-option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6.11.94]  FIX: group-call items will now select entries from othe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ok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changed workaround for Cirrus driver's underlin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FIX: Ymodem upload didn'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11.94]  NEW: /Q cmd line parameter to suppress intr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11.94]  REL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04.11.94]  NEW: now starting JPG and GIF viewer if mixed files ar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[03.11.94]  NEW: minimum redial delay for auto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don't show SKIP button for XModem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7.10.94]  CHG: now phone book accepts max 512 entries (book 0-3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7.10.94]  NEW: cmd line parameter to call a host (/P:&lt;hostnam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03.10.94]  NEW: transfer-win and dial-Win remember their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XFERSHELL cmd for REXX to start CKERMIT etc. from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dial host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XferShell cmds from F-Key, Buttons etc.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Start Shell cmds from F-Key, Buttons etc (see Help-&gt;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4.09.94]  NEW: REXX started from F-Keys can get parameters (^RUN=myrexx mya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4.09.94]  CHG: ^$= -&gt; ^RUN= etc. (see Help Code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9.94]  NEW: Option to turn off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9.94]  CHG: money button (status line) now opens Options-&gt;Window (pag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pli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25.08.94]  NEW: Snipp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[20.08.94]  NEW: Auto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5.07.94]  NEW: IEMSI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[15.07.94]  CHG: Ctrl+Space now sends ^@</w:t>
      </w:r>
    </w:p>
    <w:p>
      <w:pPr>
        <w:pStyle w:val="PreformattedText"/>
        <w:bidi w:val="0"/>
        <w:spacing w:before="0" w:after="0"/>
        <w:jc w:val="left"/>
        <w:rPr/>
      </w:pPr>
      <w:r>
        <w:rPr/>
        <w:t>[09.07.94]  NEW: added additional info (last call time, total online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7.94]  NEW: command line option to load alternate op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6.94]  NEW: total phone book redesign +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6.94]  NEW: show connected BBS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6.94]  NEW: learn mode for scripts and phone book auto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wav files for BELL/End Of Transfer/BBS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9.06.94]  NEW: new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4.06.94]  NEW: added character translatio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3.06.94]  NEW: added custom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[01.06.94]  NEW: added multiple dial strings (see options-&gt;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added functions to set modem to auto answer (see modem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extra font for browse window (see options-&gt;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end cliptext quoted with compuserve style ( &gt;&gt; ...... &lt;&l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standby mode if window minimized (see options-&gt;serial-&gt;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[30.05.94]  NEW: redesign of phone cost processor (options-&gt;global-&gt;phone fee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8.05.94]  NEW: enabled most ZOC functions (eg. editor) during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browser search command (capture-&gt;browse-'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DC2/DC4 logfile control (options-&gt;capture-&gt;DC2/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elete after transfer (options-&gt;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added set of files to download to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3.05.94]  NEW: function to delete selected log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[23.05.94]  NEW: copy screen command for menu (all text into clip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toolbar re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2.05.94]  NEW: added keyboard re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CHG: changed logg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8.05.94]  NEW: added logging of file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11.05.94]  NEW: count number of connects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.05.94]  NEW: window size now in windo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M device now specified in serial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.05.94]  NEW: code page now specified in window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: VERSION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