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giWARE Release Notes 93000043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iCHANNEL MC/X and PC/X OS/2 2.x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GX.SYS V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OS/2 1.3, 2.0.0,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ments from V. 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 Value from IOCtl GET_OUT_QUEUE_COUNT was incorrect. (20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 order of value returned from GET_COMMERROR was LO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d.(20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im (not FINAL) Close requests were not clearing intern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signals. (20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mit FIFO on 16550 ports was not being fully explointed (201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Ctl 0x63 GET_EXTENDED_BITRATE was not filling in the MAX_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IN_BITRATE fields (201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heavy full duplex loads on individual channel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arts could lead to ignored interrupts (201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ough many channels can be active at 1200-4800 baud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s can sustain the higher baud rates of 9600 or m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loss and serious system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cluded manual has not yet been updated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/X.  See the 'INSTALL.DOC' file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eneral, the MC/X no requiring per-card hardwar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substantiv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 have been much simplified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inimum necessary for successful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ly, the only remaining valid parameters a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s (if PC/X) ,and logical devic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 and ability to exclude certain certain channe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eliminated due to potential device conten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s previously used to set default baud rat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have been eliminated since application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 immediately override those settin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sharing is no longer an option: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on MCA architectures that permit it and prohib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A bus that preclud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