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[ XALL.DOC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1.4.5 of XALL.SYS is an OS/2 device driver f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Board intelligent multichannel c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PC/Xi,e </w:t>
        <w:tab/>
        <w:t>PC/Xem</w:t>
        <w:tab/>
        <w:tab/>
        <w:t>PC/2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C/Xi </w:t>
        <w:tab/>
        <w:tab/>
        <w:t>MC/Xem</w:t>
        <w:tab/>
        <w:tab/>
        <w:t>MC/2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/Xi</w:t>
        <w:tab/>
        <w:tab/>
        <w:t>COM/Xi-42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/X (ISA)</w:t>
        <w:tab/>
        <w:t>C/X (EISA)</w:t>
        <w:tab/>
        <w:t>C/X (MC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document is intended for programmers developing software who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aware of the advantages and possible problems of using Digi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rdware and this provided device driv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in the release are several binary data files.  They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IOS and On-Board Operating system (Front End Processor; i.e. FEP)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different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xbios sxfep</w:t>
        <w:tab/>
        <w:tab/>
        <w:t>-- for the PC/Xem and MCX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bios xxfep</w:t>
        <w:tab/>
        <w:tab/>
        <w:t>-- for the PC/Xi,e and MC/Xi(fe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xfep</w:t>
        <w:tab/>
        <w:tab/>
        <w:tab/>
        <w:t>-- for the COM/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xbios cxfep cxrmt</w:t>
        <w:tab/>
        <w:tab/>
        <w:t>-- for the C/X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xbios fxfep </w:t>
        <w:tab/>
        <w:tab/>
        <w:t>-- for the HP C/X s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most all of the standard Device IO commands are supported in fu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have exactly as the standard OS/2 COM01.SYS driver.  There are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ew expections as well as undefined or undocumented pieces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'well behaved' serial driver is to behave. Programmers shou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be aware that these are INTELLIGENT cards with large on-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buffers for data.  Calls to the driver that expe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ed to byte-by-byte activity of the driver are at best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pproximations and at worst will be simply missing som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ad the sections below on the setting in the Device Control 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GETCOMMSTATUS, GETLINESTATUS, GETCOMM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xall.sys</w:t>
        <w:tab/>
        <w:t>-- the executable device driv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all.doc</w:t>
        <w:tab/>
        <w:t>--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stall.doc</w:t>
        <w:tab/>
        <w:t>-- some installation notes for PC bus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lnotes.doc</w:t>
        <w:tab/>
        <w:t>-- upgrade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mode.exe</w:t>
        <w:tab/>
        <w:t>-- a MODE workalike with extended DEVICE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device driver requires a number of command-line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ed in the installation guide (INSTALL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STANDARD OS/2 DEVICE DRIV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</w:t>
        <w:tab/>
        <w:t>(4)</w:t>
        <w:tab/>
        <w:t>Ful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DREAD </w:t>
        <w:tab/>
        <w:t>(5)</w:t>
        <w:tab/>
        <w:t>Ful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</w:t>
        <w:tab/>
        <w:t>(8)</w:t>
        <w:tab/>
        <w:t>Ful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es will return to the caller AS SOON as the data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eared the card -- unless the request size in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ransmission should take less than a few seconds --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hich case it will return immediately.  If it is import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ait until the data has actually ALL been transmitted b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check with GETOUTQUEUECOUNT (see IOCtls below) to se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ny bytes remain in the transmit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VFY(9)</w:t>
        <w:tab/>
        <w:t xml:space="preserve">Suppor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e have discovered that even though undocumen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grammers Reference, this call gets generated b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plementations of OS/2 if DISKVERIFY is set to 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config.sys' file EVERY TIME an application program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sWrite.  Hence this will be treated like a Dos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T</w:t>
        <w:tab/>
        <w:t>(6)</w:t>
        <w:tab/>
        <w:t>Ful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STAT</w:t>
        <w:tab/>
        <w:t>(10)</w:t>
        <w:tab/>
        <w:t>Ful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</w:t>
        <w:tab/>
        <w:t>(13)</w:t>
        <w:tab/>
        <w:t>Ful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ared opens are supported and permissions enfor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ystem.  Device Baud rates, data types, DCB information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re set per system defaults if this is the first 'open'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ystem initializ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NOTE: This means that before the first open, the chan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s NOT enabled and will NOT accept any data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receive buff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</w:t>
        <w:tab/>
        <w:t>(14)</w:t>
        <w:tab/>
        <w:t>Ful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OSE will decrement the number of opens on this por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the final close, CLOSE will flush any out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EAD requests.  If there are still some outstanding WRI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some form of output handshaking is enabl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LOSE will block until they complete or time ou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: If the process that currently owns the port d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s killed (eg. Cntl-C/Brk), CLOSE will NOT wai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data to clear before dropping the lines.  However,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at OS/2 does NOT pass on signals to the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within a process; thus if a spawned thread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locked on IO when the process tries to di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process will hang for whatever timeout is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on the IO block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GEN_IOCTL --</w:t>
        <w:tab/>
        <w:t>See subsequent part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PRT_ACS(21)</w:t>
        <w:tab/>
        <w:t xml:space="preserve">UNSUPPORTED.  The IO port associated with the car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 used by application programs for communicatio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the driver for control of the card as a whole.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STANDARD OS/2 ioct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low are the functions defined in the Programmers Ref.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behavior might not be exactly what you would expect,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me is preceded by an asteris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egory 0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BAUDRATE</w:t>
        <w:tab/>
        <w:t>(41)</w:t>
        <w:tab/>
        <w:t>Supported in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dditionally, in order to support higher baud rates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mitations of a 16-bit word, the following non-standar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interpreted thu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alue passed: </w:t>
        <w:tab/>
        <w:t>768</w:t>
        <w:tab/>
        <w:tab/>
        <w:t>will set 76.8K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152</w:t>
        <w:tab/>
        <w:tab/>
        <w:t>will set 115.2K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LINECTRL</w:t>
        <w:tab/>
        <w:t>(42)</w:t>
        <w:tab/>
        <w:t>Supported in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XBAUDRATE</w:t>
        <w:tab/>
        <w:t>(43)</w:t>
        <w:tab/>
        <w:t>Supported in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aud rate is passed as a 4-byte long and if supported then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the CX cards only support up to 57K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IMM</w:t>
        <w:tab/>
        <w:t>(44)</w:t>
        <w:tab/>
        <w:t>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commands must be issued to the card to temporarily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ftware flow control if such is in effect it is possi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other data is in the Transmit queue that a byte or so of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be transmitted.  In general this function is NOT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any software flow control is in effect as result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eiving end may be un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MODEMCTRL</w:t>
        <w:tab/>
        <w:t>(46)</w:t>
        <w:tab/>
        <w:t>Supported in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empts to set/clear modem lines that are currenly invlo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w control as per DCB.fbCtlHndShake (flag1) 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BREAKON</w:t>
        <w:tab/>
        <w:t>(4b)</w:t>
        <w:tab/>
        <w:t>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ength of time of the transmitted break is 1 min. max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BREAKOFF</w:t>
        <w:tab/>
        <w:t>(45)</w:t>
        <w:tab/>
        <w:t>Supported in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TRANSMIT</w:t>
        <w:tab/>
        <w:t>(47) (4c)</w:t>
        <w:tab/>
        <w:t>Supported in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RANSMIT</w:t>
        <w:tab/>
        <w:t>(48) (4d)</w:t>
        <w:tab/>
        <w:t>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DCBINFO</w:t>
        <w:tab/>
        <w:t>(53)</w:t>
        <w:tab/>
        <w:t>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ting Flag2.bit6 AND Flag2.bit7 is supposed to enable the RTS-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 on Transmit.  This is not supported.  Setting BOTH of these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interpreted simply as RTS handshake on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B.fbTimeout bits 3-7 are documented in IBM's Device Driver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relating to Extended Hardware Buffering.  Since the sett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tightly related to the particular hardware used by IB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ir MCA machines and since setting these bits may have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cation programs to assume the presence of a raw 8530 U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river will always clear these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Replacement/Strip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ULL-stripping and BREAK- and ERR-char-replacement are sup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is version of the driver but it is important to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done by the driver code, not the on-board FEPOS.  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options ON will thus slow things down.  Also, if NULL-str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s enabled, there can be discrepancies between how many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INQUEUE_COUNT says are in the buffer and how many by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ed to the user by a read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BAUDRATE</w:t>
        <w:tab/>
        <w:t>(61)</w:t>
        <w:tab/>
        <w:t>Supported in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yond the normal limits of 19200 (IBM) or 38400 (MS), thi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s settings of 57600.  Settings beyond 19200 are NOT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e COM/X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LINECTRL</w:t>
        <w:tab/>
        <w:t>(62)</w:t>
        <w:tab/>
        <w:t>Supported in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XBAUDRATE</w:t>
        <w:tab/>
        <w:t>(43)</w:t>
        <w:tab/>
        <w:t>Supported in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ractional bit rates returned are always zero since the r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antized by the FEPOS on the card and not calculated by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COMMSTATUS</w:t>
        <w:tab/>
        <w:t>(64) (6b)</w:t>
        <w:tab/>
        <w:t>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information in this byte about hardware signal REASONS for R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x being paused is extracted from comparing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gnals with the handshake ones requested in DCB.fbCtlHndShake (flag1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explicit information is available from the DigiCHANNEL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erning those pauses/reasons but the above analysis wil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ccurate information barring strange cabling or severely 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-board operating system.  If Tx is paused for reasons of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low control (i.e. an XOFF was received), that condition is accur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lected in the COMMSTATUS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X_WAITING_TO_SEND_XON will never be set since the tim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ransmitter sending an XON and proceeding (i.e. no longer pa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ubsequent data is not trappable by the 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bits are all set as per the MS OS/2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e that on the C/X, information about the transmitter being pa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n be inaccurate if all the data in the TX buffer is small enoug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ave LEFT the host adapter but is still paused on the rem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entrator.  In such instances the above analysys ofcourse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wise on the GETLINESTATUS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LINESTATUS</w:t>
        <w:tab/>
        <w:t>(65)</w:t>
        <w:tab/>
        <w:t>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HARDWARE_TRANSMITTING bit is set by cheating.  The call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uses for the time increment to transmit 1 byte 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ud rate then checks to see if the transmit buffer head point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AITING_TO_SEND_XON and WAITING_TO_SEND_XOFF bits will nev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as the batch nature of the intelligent card does not p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information to be rel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MODEMOUTPUT</w:t>
        <w:tab/>
        <w:t>(66)</w:t>
        <w:tab/>
        <w:t>Supported in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MODEMINPUT</w:t>
        <w:tab/>
        <w:t>(67)</w:t>
        <w:tab/>
        <w:t>Supported in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INQUECOUNT</w:t>
        <w:tab/>
        <w:t>(68)</w:t>
        <w:tab/>
        <w:t>Most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unt can be mistakenly large in certain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ince the FEPOS encodes line-errors and certain data byte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-byte sequences in the data stream, if such have occur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unt returned will be a few bytes high.  The errors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 quantitative and not logical; the count will never be non-z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it should be zero or vice-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OUTQUECOUNT</w:t>
        <w:tab/>
        <w:t>(69)</w:t>
        <w:tab/>
        <w:t>Supported in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e C/X there can be up to 2K of data out on the remot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the driver is [almost] oblivious of.  If the buff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st adapter is empty, then the driver checks a boolean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still activity on the remote box -- returning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 of 1 of there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COMMERR</w:t>
        <w:tab/>
        <w:t>(6d)</w:t>
        <w:tab/>
        <w:t xml:space="preserve">Sup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s in the input data are only detected as the data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rom the card into user space.  Thus the COMMERROR byt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urately indicate Parity, framing, and hardware-overrun erro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that has been read off the card into user-space.  We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blivious of COM errors in the data out on the as yet un-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.e. un-requested) buffers of the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COMMEVENT</w:t>
        <w:tab/>
        <w:t>(72)</w:t>
        <w:tab/>
        <w:t>Supported in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GETDCBINFO</w:t>
        <w:tab/>
        <w:t>(73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gain, note quirks in SETDCB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egory 0x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USHINPUT</w:t>
        <w:tab/>
        <w:t>(01)</w:t>
        <w:tab/>
        <w:t>Not Supported at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USHOUTPUT</w:t>
        <w:tab/>
        <w:t>(02)</w:t>
        <w:tab/>
        <w:t>Not Supported at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egory 0xD1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non-standard category of IOCtl custom for the XALL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of code will ENABLE altpin processing on the given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_QUICKWRITE bit permits the writing of data to the card to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ore efficently -- utilizing ALL the buffer space on the car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rting to BLOCKING the process.  Without this bit set (default=0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will mimick the Standard MS/IBM COM driver and wait for EACH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o clear the card before continuing with the next or retur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Enable-Disable reversed interpretations of DSR and CD for RJ45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ethod of waiting for WRITE request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OCTL_CATEGORY_DIGI</w:t>
        <w:tab/>
        <w:t>0xd1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IGI_CUSTOM</w:t>
        <w:tab/>
        <w:tab/>
        <w:t>0x07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IGI_QUERY</w:t>
        <w:tab/>
        <w:tab/>
        <w:t>0x00</w:t>
        <w:tab/>
        <w:t>/* non-destructively READ setting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QUICKWRITE_ENABLE</w:t>
        <w:tab/>
        <w:t>0x10</w:t>
        <w:tab/>
        <w:t>/* if set, wait only on last clos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ALTPIN_ENABLE</w:t>
        <w:tab/>
        <w:tab/>
        <w:t>0x01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ALTPIN_DISABLE</w:t>
        <w:tab/>
        <w:tab/>
        <w:t>0x02</w:t>
        <w:tab/>
        <w:t>/* default Valu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IGI_BLOCK_EVENT</w:t>
        <w:tab/>
        <w:t>0x08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</w:t>
        <w:tab/>
        <w:t>Current, Wa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nt = DIGI_QUERY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Query current status without chang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 ( DosDevIOCtl (</w:t>
        <w:tab/>
        <w:t>&amp;Cur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amp;W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IGI_CUS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OCTL_CATEGORY_DIGI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andle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 ("This driver isn't XALL, won't do DIGI processing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  <w:tab/>
        <w:t>/* If need CD on 8-wire RJ45 and not already set u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 8_WIRE_RJ45 &amp;&amp; ((Current &amp; ALTPIN_ENABLE) == 0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ant = (Current &amp; (~ALTPIN_DISABLE)) | ALTPIN_EN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 ( DosDevIOCtl (</w:t>
        <w:tab/>
        <w:t>&amp;Cur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amp;W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DIGI_CUS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IOCTL_CATEGORY_DIGI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handle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rintf ("Something ill in State of DIG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If I want to have QuickWrite processing on this por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 (Current &amp; QUICKWRITE_ENABLE) == 0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ant = Current | QUICKWRITE_EN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 ( DosDevIOCtl (</w:t>
        <w:tab/>
        <w:t>&amp;Cur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amp;W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DIGI_CUS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IOCTL_CATEGORY_DIGI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handle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will always return 0.  Current Status (0x1,0x2,0x11,0x12) retur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'Current'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 function has been added to the Digi custom IOCTL's.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mechanism by which a user program can block until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Board event occurs. These events are defined below. The driv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lock on one event and will return an error if more than one ev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IGI_BLOCK_EVENT</w:t>
        <w:tab/>
        <w:t>0x08</w:t>
        <w:tab/>
        <w:tab/>
        <w:t>// IOCTL Func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DeltaCTS</w:t>
        <w:tab/>
        <w:tab/>
        <w:t>0x0008</w:t>
        <w:tab/>
        <w:tab/>
        <w:t>// Change in 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DeltaDSR</w:t>
        <w:tab/>
        <w:tab/>
        <w:t>0x0010</w:t>
        <w:tab/>
        <w:tab/>
        <w:t>// Change in DSR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DeltaDCD</w:t>
        <w:tab/>
        <w:tab/>
        <w:t>0x0020          // Change in DCD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StartRXBreak            0x0040          // Start of a received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DeltaRI</w:t>
        <w:tab/>
        <w:tab/>
        <w:tab/>
        <w:t>0x0100          // Change in 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</w:t>
        <w:tab/>
        <w:t>Wa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nt = DeltaCT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Query current status without chang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 ( DosDevIOCtl (</w:t>
        <w:tab/>
        <w:t>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amp;W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IGI_BLOCK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OCTL_CATEGORY_DIGI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andle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 ("Error In Call To XALL, Check Parameter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(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Thread Done Blocking on CTS Event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