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describes CD-ROM device driver and softwar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DO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D-ROM device driver is installed in your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gram (UINSTALL.EXE) automatically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 and AUTOEXEC.BAT file so that you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evice Driver IBMTPCD.SY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BMTPCD.SYS device driver, the line in CONFIG.SY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�drive:��path�IBMTPCD.SYS /R �/C� �/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D-ROM device driver (IBMTPCD.SYS) statement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is inserted after the EMM386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rive:��path�IBMTPC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location (drive and directory)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the resident type device driver. Even when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is not installed at power-on, the device dri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the memory. To disable this option, remove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ache size in the XMS memory. When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, the cache size in the XMS memory is 512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is not set,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power-saving mode to OFF. When using DOS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(for example, when using it with OS/2 in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), set the power-saving mode to OFF using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SCDEX (Microsoft CD-ROM Extensions)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D-ROM Extensions (MSCDEX.EXE) is a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S-DOS (Version 3.1 or higher)  that work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driver (IBMTPCD.SYS) to allow your comput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the MSCDEX.EXE entry in AUTOEXEC.B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rive:��path�MSCDEX.EXE /D:TPCD001 �/M:n��/E��/V��/L: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rive:��path�MSC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location (drive and directory) of the MSC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name of the CD-ROM drive, TPCD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M: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number of sector buffers for tempora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ost recent disc data. For example to specif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buffers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MSCDEX.EXE /D:TPCD001 /M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NSTALL will set this value to 15. The default value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at the computer will use expa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on the LCD a summary of RAM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usage at power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L:drive let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drive letter to be assigned to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assign a letter already used by an existing driv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ill be unable to access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MARTDRV cache for PhotoCD and CD-i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DOS SMARTDRV caches and planning to use a Phot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ultiple session discs, you have to add /U parameter to the SMAR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 the AUTOEXEC.BAT file. This is because Photo CDs or multi-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s are not compatible with the SMARTDRV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ble to play CD-i movies in Windows 3.11, do not cac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 by the SMARTDRV Version 5.0 or 5.1, which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C DOS Version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OS/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explains the parameters in the CONFIG.SY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S/2 CD-ROM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evice Driver OS2CDROM.DMD 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OS2CDROM.DMD �Op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D-ROM device clas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messages on the LCD 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isplay messages on the LCD 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evice Driver IBMIDECD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EV=IBMIDECD.FLT �Op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IDE adapter device driver for ATAP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messages on the LCD 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DFS (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S=�drive:��path�CDFS.IFS �Op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ISO9660/HSG file system for OS/2. All C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s are recorded with thi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C: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many 64K segments to use for the sector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n=2, two 64K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M: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e maximum number of file sectors to be rea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Default is n=8, 8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messages on the LCD 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isplay messages on the LCD 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