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pport for the AIX operating system i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eed for this support, please us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LP.DOC to contact u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