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aniela's generic ATAPI Filter - Release 0.3.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ATAPI.FLT  -  replacement for IBMIDECD.FLT, IBMATAPI.FLT, DaniADsk.F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nd all other ATAPI related 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ter driver supports all types of ATAPI devices. It is a supe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IBMIDECD.FLT, IBMATAPI.FLT and DaniADsk.FLT, and supports all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mentioned drivers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ly, all ATAPI devices can be accessed through the OS/2 AS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interface. Each EIDE channel shows up as a SCSI channe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ATAPI device as a SCSI device (master = SCSI ID 0, slave = SCSI ID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lease of my ATAPI filter driver is based on the IBMATAPI.F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IDECD.FLT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enhance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an deal with the ATAPI ZIP-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mproved ZIP performance (up to factor 4 on ZIP-2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arbitrary swapping of 100MB and 250MB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flects the current media capacity up to FDISK, DISKIO or th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S/2 boot from ZIP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aster 32bit PIO in conjunction with DANIS506.ADD (rel. 1.1.1 or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usmaster DMA mode works and is tested with Intel, VIA, AMD, HPT, 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MD, SiliconImage, ServerWorks, Promise, and Nvidia chipsets until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smaster DMA is available now for ALi as well (CD/DVD-ROM is saf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chip revisions fail on DMA write operations!). Due to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ations there is no 32bit PIO and no busmaster DMA possible for AT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s attached to a Promise Ultra (non-TX2)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TAPI devices appear to the rest of the system as regular SCSI-2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used with DANIS506.ADD (rel. 1.1.5 or later). This may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bally or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vanced "hot-swap" support if used with DANIS506.ADD (rel. 1.1.9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 for PCCard (formerly: PCMCIA) ATAPI devices (like the Iom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MCIA ZIP-250 or the Iomega Click!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 for PCCard CD writers (CDRecord, RS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translation of old-style 6-byte SCSI commands into thei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rn 10-byte counterparts is no longer hardcoded. The dev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sed now to check if it requires this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ike DaniS506.ADD, this driver stores boot messages intern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r readout. To view them, issue "copy ATAPI$ con:", to dump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a file, issue "copy ATAPI$ any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utomatic media unload on shutdown if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up to eight IDE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ATAPI MO drives (tested with Fujitsu 1.3GB and 2.3GB dri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ATAPI units with more than one logical unit (LUN) buil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s are the Panasonic/IBM PD drive (tested) or some CD-ROM chan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 compatibility issues with the increasing number of devi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untly violate the ATAPI sp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ans, all freeware utilites designed to work with SCSI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upposed to work with ATAPI devices as w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Record, CDDA2WAV, TAR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river supports all switches and options that IBMATAPI.FLT sup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+------- /I 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---------------+       | +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V</w:t>
        <w:tab/>
        <w:tab/>
        <w:t xml:space="preserve">       |       | V</w:t>
        <w:tab/>
        <w:tab/>
        <w:t xml:space="preserve"> |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DaniATAPI.FLT --+----------------++- /A:n +--+-------------+--+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-- /!V --------+ </w:t>
        <w:tab/>
        <w:t xml:space="preserve">  +- /EJ 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-- /EJ --------+ </w:t>
        <w:tab/>
        <w:t xml:space="preserve">  +- /!SCSI 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-- /ZA 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-- /!SCSI 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----------+-------------------------------------+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</w:t>
        <w:tab/>
        <w:t xml:space="preserve">  +----------- /I ----------+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</w:t>
        <w:tab/>
        <w:t xml:space="preserve">  | +---------------------+ |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</w:t>
        <w:tab/>
        <w:t xml:space="preserve">  | V</w:t>
        <w:tab/>
        <w:tab/>
        <w:tab/>
        <w:t xml:space="preserve">  | V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+- /U:n +--+-------------------+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+- /EJ 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+- /!SCSI 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+- /TYPE:x 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+- /RSJ 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ost cases, options prefaced with ! can be used with the ! modif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icitly disable the option.  Options are valid both with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! modi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ues in parentheses are the default values if the op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may be prefixed by "-" instead of "/"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ic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V</w:t>
        <w:tab/>
        <w:tab/>
        <w:tab/>
        <w:tab/>
        <w:tab/>
        <w:tab/>
        <w:t xml:space="preserve">    (qui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) Verbos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EJ</w:t>
        <w:tab/>
        <w:tab/>
        <w:tab/>
        <w:tab/>
        <w:tab/>
        <w:tab/>
        <w:t xml:space="preserve">    (don't e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ject medium at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ZA</w:t>
        <w:tab/>
        <w:tab/>
        <w:tab/>
        <w:tab/>
        <w:tab/>
        <w:tab/>
        <w:t xml:space="preserve">    (default ma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ZIP drive to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SCSI</w:t>
        <w:tab/>
        <w:tab/>
        <w:tab/>
        <w:tab/>
        <w:tab/>
        <w:tab/>
        <w:t xml:space="preserve">    (export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't export any ATAPI devices as SCSI de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:n</w:t>
        <w:tab/>
        <w:tab/>
        <w:tab/>
        <w:tab/>
        <w:tab/>
        <w:tab/>
        <w:t xml:space="preserve">    (n/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apter number (0, 1, ..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I 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EJ</w:t>
        <w:tab/>
        <w:tab/>
        <w:tab/>
        <w:tab/>
        <w:tab/>
        <w:tab/>
        <w:t xml:space="preserve">    (don't e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ject medium at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SCSI</w:t>
        <w:tab/>
        <w:tab/>
        <w:tab/>
        <w:tab/>
        <w:tab/>
        <w:tab/>
        <w:t xml:space="preserve">    (export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on't) export ATAPI devices as SCSI de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:n</w:t>
        <w:tab/>
        <w:tab/>
        <w:tab/>
        <w:tab/>
        <w:tab/>
        <w:tab/>
        <w:t xml:space="preserve">    (n/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t number (0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NIT: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I 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EJ</w:t>
        <w:tab/>
        <w:tab/>
        <w:tab/>
        <w:tab/>
        <w:tab/>
        <w:tab/>
        <w:t xml:space="preserve">    (don't e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ject medium at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SCSI</w:t>
        <w:tab/>
        <w:tab/>
        <w:tab/>
        <w:tab/>
        <w:tab/>
        <w:tab/>
        <w:t xml:space="preserve">    (ex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on't) export ATAPI devices as SCSI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YPE:x</w:t>
        <w:tab/>
        <w:tab/>
        <w:tab/>
        <w:tab/>
        <w:tab/>
        <w:tab/>
        <w:t xml:space="preserve">   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definition of swappabl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RSJ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J CDROM back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port of ATAPI devices as SCSI-2 device can be enabled and/or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bally, per adapter channel, or per individual unit by adding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CSI or /!SCSI. If these options are in front of any /A: option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y globally. If they come after an /A:x option but before any /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, they apply to adapter channel x and override the global settin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come after any /U:y option, then they apply to the single unit 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verride both the global and the adapter setting. Default is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bility of all ATAPI devices as SCSI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port is globally disabled also and cannot be overridden if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named to any name beginning with IBM (case insensitive). This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usion of the OS/2 installer if you replace IBMIDECD.FLT on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#1 by a renamed version of DaniATAPI.F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able booting OS/2 from an ATAPI ZIP drive, I introduce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ZA switch ('map ZIP to A:'). It takes effect only if the BIOS has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ZIP to drive letter A: in order to boot from it; in all other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ZA option is a no-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are floppy disk drives in your system, then - as a side effec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ZA remaps floppy drive A: to B:, and floppy drive B: (if presen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longer accessable. Due to limitations in OS2DASD.DMD (?)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s and writes are a little 'rocky'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oot from ZIP automatically locks the boot medium in the drive,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apping is no longer possible! This lock is imposed automati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2DASD. If you insist to eject the locked medium by the 'eject'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obviously is routed into nirvana and causes a kernel t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people (like me) don't like media left in removable media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specially ZIP drives) on system shutdown, but tend to forget to 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before powering down the system. The new /EJ option fills the voi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EJ appears in front of all /A:n options, it acts globally on all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d by DANIATAPI.FLT; if /EJ comes after an /A:n bu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mpanied /U:m options, it acts on all units of that adapter channel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comes after an /U:m option, /EJ acts only on that particular uni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ase, all units marked by /EJ receive a command to eject inserted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shutdown right after file syste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s marked as "hot-swappable" on DANIS506.ADD's command line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ORCE /ATAPI) need the new option /TYPE: to advice DaniATAPI.FLT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device types to the device mana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applies to PCCard adapter channels (marked as /FORCE /PCMCI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S506.ADD's command line). This is done by addition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ating the supported device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z' or 'Z': all ZIP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l' or 'L': the LS-120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c' or 'C': all CD-ROM like devices (CD-ROM, CD-R/W, DVD-ROM, DVD-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w' or 'W': all CD writer like devices (CD-R/W, DVD-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W' includes 'C' but additionally enables the features required fo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 of the RSJ CDWriter software even if there is no CD writer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hed at boo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may be more in the future. Some examples on how to use this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You have an IBM ThinkPad 600 and intend to plug a floppy driv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-ROM, and a ZIP-100 into its UltraBay. The TPs have got the UltraB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ed to the secondary EIDE port. Then you n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DEV=DaniS506.ADD [other options] /A:1 /B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DEV=IBM1FLPY.ADD /A:0 /FORCE:1 /U:0 /F:1.44M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DEV=DaniATAPI.FLT /A:1 /U:0 /TYPE:Z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e adapter numbers above are correc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ested on Dell Inspiron 4150 and should work on other note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You have notebook which can be equipped with either a LS-120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VD-ROM, or a CD writer. Then you n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DEV=DaniATAPI.FLT /A:x /U:y /TYPE:W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ick the correct values for /A and /U have a look at the boo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copy DaniATAPI.FLT to bootdrive:\OS2\BOOT and ad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DaniATAPI.F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ure that all other ATAPI related drivers are inactive or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DaniATAPI.FLT in you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prefer chasing icons, you can do the copy using DDINSTAL;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have to tidy up CONFIG.S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intend to run the BootOS utility or to install this fil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8.3-only filesystem, I recommend to rename the driver to DaniATAP.F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OPERABILITY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general, DaniATAPI.FLT is intended to replace all other EIDE ATAPI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s. If you need to run another filter driver, there are two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list DaniATAPI.FLT before all other EIDE filter drivers in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disable it on a particular adapter by /A:x /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list DaniATAPI.FLT after all other EIDE filter drivers in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let it control the ATAPI units left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fortunately, many people don't bother to read docs carefully enoug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ll. So I state it here explicitely once ag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SCSI or ATAPI devices visible to programs which use the ASPI AP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need the following two lines to be present in CONFIG.S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OS2ASPI.DMD /ALL</w:t>
        <w:tab/>
        <w:t xml:space="preserve">    (/ALL makes all devices acces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=[path]\ASPIROUT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Rec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no further options required if you like to run CDRecord/2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RSJ with your CD writer. The writer is visible to CDRecor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r SCSI CD writer by default. Just run "CDRecord -scanbus"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D writer on one of the SCSI buses and memorize it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us,unit,lu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J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ATAPI.FLT is fully compatible to the RSJ cdwriter filesystem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mpanied utilities. In fact, if you run DaniATAPI.FL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JIDECD.FLT you can take advantage of the improved data transfe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2bit PIO and busmaster DMA) on all supported chipsets (RSJIDECD.F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ived from IBMIDECD.FLT and thus supports busmaster DMA on Intel chip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). If your CD writer model is listed cddrv.inf you don't even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CDR.FLT; DaniATAPI.FLT reorders its SCSI unit mapping if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D writer unit so that RSJ is ha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here are several choices available (listed in order of p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BASEDEV=DaniATAPI.F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nables full use of the CD writer unit as regular CD ROM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J writer device, and CDRecord writer device. If you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l isn't listed in RSJ's cddrv.inf, then you need to add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ing like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xtor "PX-RW8421TS" N/A "PLEXTOR CD-R   PX-W8432" N/A  cdmmc  enabled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ortant is this part ^^^^^^^^^^^^^^^^^^^^^^^, it *must*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SI IDENTIFY string of your particular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tion: some devices return different identification string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API IDENTIFY and the SCSI IDENTIFY commands! The former one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boot or some ATA/ATAPI tools, the latter one can be seen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SI bus interrogators (e.g. "CDRecord -scanbus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case of a pre-3.0 version of RSJ, change the line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xtor "PX-RW8421TS" N/A "PLEXTOR CD-R   PX-W8432" N/A  cdatapi  ATAPI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BASEDEV=DaniATAPI.FLT &lt;/!SCSI&gt; or &lt;/A:x /!SCSI&gt; or &lt;/A:x /U:y /!SCS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DEV=LOCKCDR.F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isables using the CD writer unit as a regular CD ROM driv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ter prevent DaniATAPI.FLT from exporting the CD writer as SCSI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applying one of the /!SCSI options, because it will be ex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KCDR.FLT now (too). Both RSJ and CDRecord may use the writer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writer model isn't listed in cddrv.inf, LOCKCDR.FLT from RSJ 3.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detect and autoconfigu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BASEDEV=DaniATAPI.FLT &lt;other options&gt; /A:x /U:y /RS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DEV=LOCKCDR.F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very similar to the section above, but DaniATAPI will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dditional backdoor to re-enable regular CD ROM operation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2CDROM.DMD (or replace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J and UDF peacefully coexis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BASEDEV=DaniATAPI.F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DEV=LOCKCDR.F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=JJSCDROM.DMD /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similar to the section above, but DaniATAPI will no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dditional backdoor; with the /W option JJSCDROM will grab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M unit exported by LOCKCDR.F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BASEDEV=RSJIDECD.F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DEV=DaniATAPI.F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DEV=LOCKCDR.F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RSJIDECD.FLT will control *all* CD-ROM/R/RW/RAM and DVD-ROM/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s, DaniATAPI.FLT all other ATAPI devices. None of th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transfer modes are available on non-Intel chipset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icularly bad on fast CD writers where little impact on CPU lo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Again/2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ATAPI.FLT is supposed to work with ATAPI tape drives. Thus CDSEIDE.FL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TSEIDE.FLT should no longer be required. Unfortunately BA/2K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the OnStream DI-30 tape drive that I have available so I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if DaniATAPI.FLT will work flawlessly with other supported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E users may find that the SCSI bus number, for their scanner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when DaniATAPI.FLT is used. You may need to run FIND-SCANNER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dit the scanner address in the *.CONF file, to correct th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hould be a one time change, unless you switch back to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lied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D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ee UDF formatting failing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d:\]format w: /FS:UDF 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ype of file system for the disk is CD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: Formatting will erase ALL data on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inue (Yes or No)?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ting is in progress...Format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l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you probably have to blank the CD-RW before. CDRecord is recommen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d:\]cdrecord blank=fast -eject -speed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JITSU MO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obsolete now, everything is handled by DaniATAPI.FL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D manager (both large floppy and partitioned medi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ATAPI.FLT  The driv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ATAPI.DDP  The device driver profile for DDIN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ATAPI.DOC  The file you are reading right now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prssd\DaniATAPI.F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same as above, but LXlite compressed. This one is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uaranteed to work on every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efully none, but who know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erge with the base S506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ATAPI - Copyright (c) 2001-2003 Daniela Engert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AATAPI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USING THIS PROGRAM AT YOUR OWN RISK! I don't t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illity for damages, problems, custodies, marital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es, etc. resulting from use, inability to use, misuse,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ssion or non-possession of this program directly or in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lso don't give any warranty for bug-free operation,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articular purpose or the appropriate behaviour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rning animals, programers and little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WARE IS PROVIDED ``AS IS'' AND WITHOUT ANY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ED WARRANTIES, INCLUDING, WITHOUT LIMITATION,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. THE ENTIRE RISK AS TO THE QUALITY AND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S WITH YOU.  SHOULD THE PROGRAM PROVE DEFECTI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 THE COST OF ALL NECESSARY SERVICING, REPAIR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, in a few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s good, I am respon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s bad, its all your fault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is granted to redistribute this program free of ch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it is distributed in the full archive with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 and no profit beyond the price of the media on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istributed is made. Exception to the last rule: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on freeware/shareware collections on CD-ROM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magazine cover CD-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rademarks mentioned anywhere around here are property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ers and the lik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ela Eng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"Daniela Engert" &lt;dani@ngrt.de&gt;  (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net: 2:2490/2575  (no support her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ions and bug-reports are always welcome. Well ... bug-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perhaps not *that* welcome ..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