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4" w:hanging="50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X014 OS/2 2.1 Display Drivers installation</w:t>
      </w:r>
    </w:p>
    <w:p>
      <w:pPr>
        <w:pStyle w:val="Normal"/>
        <w:bidi w:val="0"/>
        <w:ind w:left="504" w:hanging="50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 xml:space="preserve"> Make sure the Volume Label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X OS/2 Display Driver Disket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is 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X_OS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.  This is extremely important for drivers downloaded from the BBS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If  you are going to install the OS/2 to the hard drive, please select the Primary Display as "VGA" during the installation. The AGX display drivers will be installed after the OS/2 itself is completely installed. The OS/2 may show Primay Display as "Extended Graphic Array (XGA)", you need to change it to "VGA"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If the OS/2 is installed on the hard drive already, please configure the OS/2 Primary Display as "VGA" before installing AGX's OS/2 drivers. (Refer to the OS/2 user's guide, if you have not done that before.)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Reboot the OS/2 after configuration. Make sure all features of OS/2 are running OK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 xml:space="preserve">Put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X OS/2 Display Driver Disket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to drive A. (or drive B) 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</w:t>
        <w:tab/>
        <w:t xml:space="preserve">Ope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/2 Wind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Change the current drive to drive A (or drive B), then at the OS/2 Command Prompt  A&gt;, type: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PY  *.DSC   C:\OS2\INSTALL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PY  *.DSC   D:\OS2\INSTALL</w:t>
      </w:r>
    </w:p>
    <w:p>
      <w:pPr>
        <w:pStyle w:val="Normal"/>
        <w:bidi w:val="0"/>
        <w:ind w:lef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</w:t>
        <w:tab/>
        <w:t>Now, run the display driver installation program by typing: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SPINSTL </w:t>
      </w:r>
    </w:p>
    <w:p>
      <w:pPr>
        <w:pStyle w:val="Normal"/>
        <w:bidi w:val="0"/>
        <w:ind w:left="504" w:hanging="50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program is in the \OS2\INSTALL subdirectory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</w:t>
        <w:tab/>
        <w:t>When the DSPINSTL starts, check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imary Displa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 and click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 to change the display driver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</w:t>
        <w:tab/>
        <w:t>Scroll down to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X Technology AGX014/AGX015..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, Select the desired resolution coupled with the amount of memory on your graphics board and press "OK"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.</w:t>
        <w:tab/>
        <w:t>Click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stall..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 and the new drivers will be installed. If the AGX014 Display Driver diskette is in drive B, click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an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  then click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sta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</w:t>
      </w:r>
    </w:p>
    <w:p>
      <w:pPr>
        <w:pStyle w:val="Normal"/>
        <w:bidi w:val="0"/>
        <w:ind w:left="504" w:hanging="504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.</w:t>
        <w:tab/>
        <w:t>When the DSPINSTL finished, click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.</w:t>
        <w:tab/>
        <w:t xml:space="preserve">Shut down the OS/2 and reboot the system. The OS/2 now will run with the AGX014 high resolution display driver you just installed. 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9-10T13:18:00Z</cp:lastPrinted>
  <cp:revision>0</cp:revision>
  <dc:subject/>
  <dc:title/>
</cp:coreProperties>
</file>