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Cam Device Driver for OS/2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DD.SYS is a device driver for OS/2 systems that enabl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Connectix QuickCam digital camera. 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detection of the parallel port the camera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e access via DosOpen, DosRead, and DosCl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control of camera with DosDevIOCt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ages captured in a format easily usable with GPI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16-bit and 32-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 camera options can be set via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veloped using the Connectix QuickCam Interfa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according to my agreement with them not officially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m in any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DD.SYS will work with all versions of OS/2 (including OS/2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11.  Versions 2.0 and 2.1 can als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f the PRINT01.SYS (parallel port device driver) is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2.11 (or CSDXR06200)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Cam device driver can be installed using the OS/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nstallation program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received the QuickCam driver as a ZIP fil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n your OS/2 System Setup folder and execute '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', or type 'DDINSTAL'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SOURCE DIRECTORY entry to match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which the QuickCam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TINATION DIRECTORY should match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click on the INSTALL button, the QuickC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ppear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the driver by clicking on its name, then click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This will copy the device driver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QCAMDD on the root of your boot drive and ad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loading lines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exit the Device Driver Install program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S/2 system to en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directory on the root of your boot drive named QCA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received the QuickCam driver as a ZIP fil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QCAMDD directory, otherwise, copy all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x:\qcamdd\qcam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'x' is the letter of your 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boot your system to en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start your system after the QuickCam device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you should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am Devic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 Useful Software 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 found on LPTn at address x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name (LPTn) will be one of LPT1, LPT2, or LPT3,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xxxh) is typically 278h, 378h, or 3b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ast line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 not detected on any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QuickCam is plugged in, or if you have a switch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setup for camera use.  If for some reason the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fails to automatically detect the port the camera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licitly define either the Port Number or Port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driver starts up.  See the sec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Cam is a black and white digital camera.  The heart of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harge couple device (CCD) detector array.  Physically the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 two dimensional array of light-sensitive "pixel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40 pixel detector receives light that has been focused by a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out f1.9 - equivalent to a 38mm lens on a 35mm camera), ach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-of-view of about 60 degrees.  Images can be captured at 4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ixel (16 grays) or 6-bits per pixel (64 grays)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the pixel "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am captures images and sends them (on command) to the PC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.  Each image is called a "frame".  The QuickCa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r OS/2 takes care of setting up the camera an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o your application (without having to learn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o do this).  All of the capabilities of the QuickC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 in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to the QuickCam is through the parallel o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amera is in "use", no other application (including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use the QuickCam) can acces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arallel ports today will support what is called "bi-direc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Older ports are uni-directional.  The QuickCa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 will automatically detect the port's capabil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because bi-directional ports will operate up to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uni-directional when accessing Quick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transferred to your application from the QuickCam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, packed 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images are obtained with the DosRead command, requir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setup, and are transferred from the camera quick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smaller size.  However they will require more wor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interpret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in bitmap format are somewhat larger, but are d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o integrate well with OS/2 bitmaps.  Bitmap image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OCtl Get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images are placed into the user supplied buffer i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d.  So 4-bit images (16 grays) will be "packed" 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byte, while 6-bit images (64 grays) will be "packed" 4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hree bytes.  The maximum user buffer siz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defined in qcamdd.h as QCAM_READ_MAX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placed into the buffer as consecutive pixel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hand corner and proceeding down the frame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top to bottom.  The size of the fram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you have specified for left, top, right, and bottom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mode (set via the IOCtl Set Camera call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se values are left=1, top=1, right=320, and bottom=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ansfer mode set to every pixel (in other word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CCD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ixels are being packed, sometimes the frame wid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(calculated from the frame left and right variabl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into an even number of bytes.  (This is somewha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 that the camera firmware works but I won't go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.)  In these cases, the device driver will "round-u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even "byte granularity" boundary.  The chart that foll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calculate the "actual" width (in pixels) for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apability         Frame Depth        Byte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===========  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-directional           4-bit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-directional           6-bit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-directional            4-bit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-directional            6-bit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example if you specified a frame left=10 and a frame right=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ort was capable of birdirectional transfers, an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6-bit image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dth = 160-10+1 = 151            (pixel width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ularity = 151/3 = 50.33 = 51        (granularity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hart +--+           +--+ since the number of byt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not divide evenly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width = 51x3 = 153               (pixel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bytes you will receive per line is easily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tes = bytes read/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Read command returns an accurate "bytes read" valu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both the "actual width" and "frame bytes" value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obtaining bitmap images from the QuickC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"buffer" from the device driver using the IOCtl 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see below for details).  Get Buffer return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, flat (linear) memory space.  This memory space is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maximal 320x240 pixel frame AND DOES NOT CHANGE. 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resented by one byte (8-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is laid out in a format that is compatibl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maps.  To that end the upper left corner of the image is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wer left corner of the frame buffer (ie. upside-down)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frame size of 320x240 the entire buffer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mage data when an IOCtl Get Frame call is issued.  If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set to anything other than the maximum, and/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reduces the image size,  image data will fill only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corner of the frame buffer.  The diagram that follows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le (maximal) buffer, and how an image would be positio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uffer if the frame width were set to 160 pixels, and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to 1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20 pixels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FULL FRAM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(160 pixels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+                       |  (24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PARTIAL FRAME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 (120 line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p of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bitmap format uses 1 byte per pixel, th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yte granularity" of packed format go away. 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xel/byte in the image buffer will have a value between 0 and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0 represents white, 63 represents black, and numbers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venly distributed shades of gray (from lightest to darke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bit frame depths, values will extend across the full range (a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s of gray).  4-bit images will still use the same range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every 4th value will be represented (0,4,8,12,...60 f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ly distributed grays).  By mapping both frame depth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values, the application never has to chang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frame when the depth resolu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QuickCam with standard DosOpen, DosDevIOCtl, Dos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Close function calls.  You should include the supplied QCAMD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 in your application to access the pre-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interact with the QuickCam you must first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o it with the DosOpen command.  DosOpen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le" to the camera that must be used in subsequent IOCtl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"qcamd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          CamHandle;              // OS "handle" to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OpenAction;             // Action taken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         RC;                     //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DosOpen(QCAM_OPEN_NAME,              // Devic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CamHandle,                  // Point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OpenAction,                 // Pointer to ope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AM_OPEN_SIZE,              //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AM_OPEN_ATTRIBUTE,         //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AM_OPEN_FLAG,              // Op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AM_OPEN_MODE,              // Fa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AM_OPEN_EABUF);            // No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if open was successful.  Will return non-zero if the QuickC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is not loaded, or if the parallel po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 is connected to is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DosRead command to get images from the QuickC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ked" format (as described above).  You must ensure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is large enough to hold the whole image at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"qcamd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          CamHandle;              // OS "handle" to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 (obtained from Dos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  Frame[QCAM_READ_MAXBUF];// Buffer to st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BytesRead;              // Returned b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         RC;                     //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DosRead(CamHandle,                   // Camer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,                       // Fram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AM_READ_MAXBUF,            // Maximum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BytesRead);                 // Actual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read was successful.  Number of bytes copied in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ill be returned in BytesRead.  Non-zero retur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DevIOCtl calls are used to control QuickCam settings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from the camera in "bitmap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the IOCtl Read function to get a bitmap im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obtain a buffer from the QuickCa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INCL_DOS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"qcamd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          CamHandle;              // OS "handle" to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 (obtained from Dos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BufLength=0L;           // Size of buff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BufRetLen=0L;           // Size of length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  *BufAddress=NULL;       // Address buff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AddRetLen=0L;           // Size of address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         RC;                     //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DosDevIOCtl(Cam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M_IOCTL_CATEGORY,     // Category used for Q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M_IOCTL_ALLOC_BUF,    // Allocate buf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BufLength,              // Return buffer siz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ULONG),           // Size of BufLength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BufRetLen,    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BufAddress,             // Return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UCHAR *),         // Size of BufAddress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AddRetLen);   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get buffer was successful.  The linear 32-bi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obtained will be passed back in BufAddress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uffer will be passed back in Buf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G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OCtl Get Frame function to copy the next fr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Cam as a bitmap image into the buffer obtained by the IOCt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INCL_DOS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"qcamd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          CamHandle;              // OS "handle" to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 (obtained from Dos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FrameLength=0L;         // Size of imag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FrameRetLen=0L;         // Size of length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  *BufAddress=NULL;       // Address buff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AddRetLen=0L;           // Size of address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         RC;                     //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DosDevIOCtl(Cam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M_IOCTL_CATEGORY,     // Category used for Q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M_IOCTL_GET_FRAME,    // Get fr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FrameLength,            // Return frame siz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ULONG),           // Size of FrameLength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FrameRetLen,  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BufAddress,             // Buffer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UCHAR *),         // Size of BufAddress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AddRetLen);   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get frame was successful.  The number of byte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buffer will bet returned in Fram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F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accessing the QuickCam device driver, a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DosClose, you should free the buffer obtained by the IOCt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INCL_DOS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"qcamd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          CamHandle;              // OS "handle" to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 (obtained from Dos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BufLength=0L;           // Size of buff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BufRetLen=0L;           // Size of length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HAR           *BufAddress=NULL;       // Address buff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AddRetLen=0L;           // Size of address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         RC;                     //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DosDevIOCtl(Cam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M_IOCTL_CATEGORY,     // Category used for Q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M_IOCTL_FREE_BUF,     // Free buf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BufLength,              // Return frame siz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ULONG),           // Size of FrameLength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BufRetLen,    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BufAddress,             //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UCHAR *),         // Size of BufAddress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AddRetLen);   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free buffer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Se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OCtl Setup Camera function to control the camer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INCL_DOS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"qcamd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          CamHandle;              // OS "handle" to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 (obtained from Dos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  QcamRequest;            // Request the setup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ReqRetLen=0L;           // Size of reques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M_SETTINGS   QcamSetup;              // Camera set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          SetRetLen=0L;           // Size of setup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         RC;                     //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mRequest=QCAM_GET_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DosDevIOCtl(Cam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M_IOCTL_CATEGORY,     // Category used for Q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M_IOCTL_SET_CAMERA,   // Set camer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QcamRequest,            // Operati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USHORT),          // Size of the reques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ReqRetLen,    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QcamSetup,              // Settings struct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of(QCAM_SETTINGS),   // Size of settings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SetRetLen);             /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set camera was successful.  Non-zero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All request calls including the QCAM_GET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d here return the current camera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mSet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mera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supports a number of different operations (requests)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above, request operation(s) are copied into a vari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which is passed to the IOCtl Set Camera call.  Requ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bined by adding the parameter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          QcamRequest;            // Request the setup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M_SETTINGS   QcamSetup;              // Camera set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mSetup.contrast=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mSetup.exposure=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mRequest=SET_CONTRAST+SET_EXPOS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note that input values for many of these operations are pa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CAM_SETTINGS structure who's address is also passed to th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mer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operation is performed, all of the current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 returned in the QCAM_SET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CAM_GET_SETTIN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hing except return the current settings into the QCAM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who's address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camera to a known state. The version number of the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 is obtained.  Contrast and exposure values ar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efaults.  White balance is automatically calculated.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set to maximum (320x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AUTO_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white balance. Since there are variations between C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Cam firmware can automatically calibrate white balance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lack level)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_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ntrast level.  This operation expects the new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be in the "contrast" element of the QCAM_SETTIN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for the contrast parameter is 104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appropriate.  Note that "auto calibrate" of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assumes that contrast is set properly.  Valid values ar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_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exposure time.  This operation expects the new exposur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the "exposure" element of the QCAM_SETTINGS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 range of values are 1 to 254 which correspond to exposu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/1000 of a second to 1 second respectively.  Using a value of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ut the camera into "time exposure" mode.  The only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QuickCam will respond to while in this mode are Dos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CtlRead, and QCAM_SET_EXPOSURE (a value of 1 is suggested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expo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pixel depth.  Valid values are 4 for 4-bit (16 grays)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6 for 6-bit (64 grays) pixels.  This operation expect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th value to be in the "depth" element of the QCAM_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_TRA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given frame size, you can ask the camera to send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e, every 2nd pixel/line or every 4th pixel/lin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get the full image at reduced size but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rates (because less image data needs to be moved)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1 (every), 2 (every 2nd), and 4 (every 4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expects the new transfer mode valu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_mode" element of the QCAM_SETTIN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ctangular area within the 320x240 pixel CCD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imaging.  This "frame size" is select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top, right, and bottom values in the QCAM_SETTIN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ing Set Camera with a QCAM_SET_FRAME request. 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can be calculated as right-left+1, and similarly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ottom-top+1.  (NOTE: for DosRead calls the frame widt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larger as described in the Packed Forma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_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set the white balance.  This operation expec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balance value to be in the "balance"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TINGS structure.  The value for the while balanc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automatically (see QCAM_AUTO_CALIBRATE above)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e calculated value will be mos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e QuickCam device driver will auto-detect the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amera is attached to.  You can however explici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o use with this call.  Setting the port_number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TINGS structure to 1, 2, or 3 will select LPT1, LPT2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In addition if you specify a port_addres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by the device driver, otherwise the por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from the system BIOS depending on the port number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the port_number to 0, you can have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y the auto-det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utputting values through the printer port,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ause for a short period of time (usually about 500 nan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ort to "settle" before continuing.  For the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 single delay of 500ns seemed sufficient.  Howe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might need a longer delay.  Setting the delay_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AM_SETTINGS structure can be used to accomplish this.  The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cause that many 500ns delays (ie a value of 4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0x4=2000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accessing the QuickCam you shoul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o it.  No other process will have acces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ntil you do.  This is especially important if your camera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ort as you printer (via a switch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INCL_DOSFIL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"qcamd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          CamHandle;              // OS "handle" to Quick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 (obtained from Dos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         RC;                     //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DosClose(CamHandle);                 // Camer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clos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Cam Device Driv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put all of the above in perspective, hav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cluded in this archive.  The source QCAMTEST.C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test program QCAMTEST.EXE.  When run the program s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320x240 6-bit image from the camera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setting on the camera by pressing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quite simple, QCAMTEST.C demonstrates most of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o write your own QuickCam enab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arguments can be added to the DEVICE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QuickCam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       Command Name        Valid Values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============        ============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B=nnn         Camera Balance      1-254          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C=nnn         Camera Contrast     1-255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=nnn         Camera Exposure     1-254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T=n           Camera Transfer     1,2,4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D=n           Frame Depth         4,6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H=nnn         Frame Height        1-240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L=nnn         Frame Left          1-32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T=nnn         Frame Top           1-24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W=nnn         Frame Width         1-320 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=nnn         Port Address        278,378,3bc     (varies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N=n           Port Number         1,2,3           (v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M             Quiet Mode          (none)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The driver is expecting a 3-digit hexadecimal number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 All other values appearing after the '='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many arguments on the command line as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QCAMDD\QCAMDD.SYS /PN=2 /PA=3bc /CC=150 /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t the parallel port to LPT2 with a port address of 3bc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st value of the camera to 150 (from the default of 10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copyright notice from being displayed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eave any spaces between the argument name (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), the '=', and the valu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ing fee for using the QuickCam Device Driver for OS/2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yists  - For personal use on a single system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- If you are using the QuickCam Device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t of developing a product which requires i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 of $25.00 you will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support via E-mail and access to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river from the Useful Soft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- You can bundle the QuickCam Device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duct for a distribution fee of $250.0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 that you sign a Distribution Agreem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your product, but are prepared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xible with the payme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- The fee for the unlimited use of the QuickCa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with any commercial product is $2500.00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 a Distribution Agreement prior to shi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  This fee includes up to 10 hour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ort to customize the device driver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suggestions, or bug reports,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 McCarro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, N2L 5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megardi@wat.hooku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