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unctions in the B8LIB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b8lib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HORT EXPENTRY B8Open(phfB008)</w:t>
      </w:r>
    </w:p>
    <w:p>
      <w:pPr>
        <w:pStyle w:val="PreformattedText"/>
        <w:bidi w:val="0"/>
        <w:spacing w:before="0" w:after="0"/>
        <w:jc w:val="left"/>
        <w:rPr/>
      </w:pPr>
      <w:r>
        <w:rPr/>
        <w:t>PHFILE phfB008;  /* pointer to device driver file hand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8Open functions opens the Transputer device driver (B008$) for sub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t use. The file handle returned by this function has to be us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B8LIB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fB008    Points to the device driver file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is ERROR_B8_NO_OPEN, if the device driver can't be 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is zero, if the function wa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b8lib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HORT EXPENTRY B8Close(hfB008)</w:t>
      </w:r>
    </w:p>
    <w:p>
      <w:pPr>
        <w:pStyle w:val="PreformattedText"/>
        <w:bidi w:val="0"/>
        <w:spacing w:before="0" w:after="0"/>
        <w:jc w:val="left"/>
        <w:rPr/>
      </w:pPr>
      <w:r>
        <w:rPr/>
        <w:t>HFILE hfB008;   /* device driver file hand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8Close functions closes the Transputer device driver (B008$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fB008     The device driver file handle created previously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8Open\vB8Open\v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is ERROR_B8_NO_CLOSE, if the device driver can't be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is zero, if the function wa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b8lib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HORT EXPENTRY B8Read(hfB008, pvBuf, usTimeOut, cbBuf, pcbBytes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HFILE hfB00;          /* device driver file hand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BYTE pvBuf;          /* pointer to buffer receiving dat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USHORT usTimeOut;     /* timeout valu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ULONG cbBuf;          /* number of bytes in buff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ONG pcbBytesRead;  /* pointer to variable for number of bytes rea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8Read function reads up to a specified number of bytes of dat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uter link into a buffer. The function may read fewer than the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d number of bytes in case of a time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fB008        The device driver file handle. This handle mus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eated previously by using the B8Open\vB8Open\v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vBuf         Points to the buffer that receives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TimeOut     Timeout value. This value specifies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wed time between two byte read from the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TimeOut value has to be specified in 1/10-second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Buf         Specifies the number of bytes to read from the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BytesRead  Points to the variable that receives the number of byte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the link. After a timeout this value indicat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bytes read before the timeout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return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_B8_RD_ERR, if a general error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_B8_RD_T_OUT, if a timeout occurred during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_B8_RD_N_RDY, if a timeout occurred before the transmisssion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ro, if the function wa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b8lib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HORT EXPENTRY B8DMARead(hfB008, pvBuf, usTimeOut, cbBuf, pcbBytes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HFILE hfB00;          /* device driver file hand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BYTE pvBuf;          /* pointer to buffer receiving dat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USHORT usTimeOut;     /* timeout valu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ULONG cbBuf;          /* number of bytes in buff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ONG pcbBytesRead;  /* pointer to variable for number of bytes rea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8Read function reads up to a specified number of bytes of dat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uter link into a buffer. The function may read fewer than the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d number of bytes in case of a time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similar to the B8Read\vB8Read\v function except that it uses the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more than 256 bytes have to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fB008        The device driver file handle. This handle mus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eated previously by using the B8Open\vB8Open\v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vBuf         Points to the buffer that receives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TimeOut     Timeout value. This value specifies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wed time between two byte read from the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TimeOut value has to be specified in 1/10-second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Buf         Specifies the number of bytes to read from the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BytesRead  Points to the variable that receives the number of byte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the link. After a timeout this value indicat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bytes read before the timeout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return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_B8_RD_ERR, if a general error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_B8_RD_T_OUT, if a timeout occurred during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_B8_RD_N_RDY, if a timeout occurred before the transmisssion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ro, if the function wa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b8lib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HORT EXPENTRY B8Write(hfB008, pvBuf, usTimeOut, cbBuf, pcbBytesWrit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HFILE hfB00;             /* device driver file hand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BYTE pvBuf;             /* pointer to buffer with transmission dat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USHORT psTimeOut;        /* timeout valu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ULONG cbBuf;             /* number of bytes in buff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ONG pcbBytesWritten;  /* pointer to variable for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ritte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8Write function writes up to a specified number of bytes of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ffer to the transputer link. The function may write few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number of bytes in case of a time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fB008           The device driver file handle. This handle mus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reated previously by using the B8Open\vB8Open\v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vBuf            Points to the buffer that receives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TimeOut        Timeout value. This value specifies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owed time between two bytes written to the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TimeOut value has to be specified in 1/10-second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Buf            Specifies the number of bytes to write to the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BytesWritten  Points to the variable that receives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ritten to the link. After a timeout this value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number of bytes written before the timeout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return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_B8_WR_ERR, if a general error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_B8_WR_T_OUT, if a timeout occurred during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_B8_WR_N_RDY, if a timeout occurred before the transmisssion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ro, if the function wa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b8lib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HORT EXPENTRY B8DMAWrite(hfB008, pvBuf, usTimeOut, cbBuf, pcbBytesWrit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HFILE hfB00;             /* device driver file hand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BYTE pvBuf;             /* pointer to buffer with transmission dat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USHORT psTimeOut;        /* timeout valu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ULONG cbBuf;             /* number of bytes in buff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ONG pcbBytesWritten;  /* pointer to variable for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ritte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8Write function writes up to a specified number of bytes of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ffer to the transputer link. The function may write few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number of bytes in case of a time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similar to the B8Write\vB8Write\v function except that i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 if more than 256 bytes have to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fB008           The device driver file handle. This handle mus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reated previously by using the B8Open\vB8Open\v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vBuf            Points to the buffer that receives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TimeOut        Timeout value. This value specifies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owed time between two bytes written to the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TimeOut value has to be specified in 1/10-second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Buf            Specifies the number of bytes to write to the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BytesWritten  Points to the variable that receives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ritten to the link. After a timeout this value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number of bytes written before the timeout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return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_B8_WR_ERR, if a general error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_B8_WR_T_OUT, if a timeout occurred during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_B8_WR_N_RDY, if a timeout occurred before the transmisssion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ro, if the function wa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b8lib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HORT EXPENTRY B8Reset(hfB008)</w:t>
      </w:r>
    </w:p>
    <w:p>
      <w:pPr>
        <w:pStyle w:val="PreformattedText"/>
        <w:bidi w:val="0"/>
        <w:spacing w:before="0" w:after="0"/>
        <w:jc w:val="left"/>
        <w:rPr/>
      </w:pPr>
      <w:r>
        <w:rPr/>
        <w:t>HFILE hfB008;   /* device driver file hand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8Reset functions resets the root-trans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fB008     The device driver file handle created previously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8Open\vB8Open\v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is ERROR_B8_NO_RESET, if the transputer can't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is zero, if the function wa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b8lib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HORT EXPENTRY B8Analyse(hfB008)</w:t>
      </w:r>
    </w:p>
    <w:p>
      <w:pPr>
        <w:pStyle w:val="PreformattedText"/>
        <w:bidi w:val="0"/>
        <w:spacing w:before="0" w:after="0"/>
        <w:jc w:val="left"/>
        <w:rPr/>
      </w:pPr>
      <w:r>
        <w:rPr/>
        <w:t>HFILE hfB008;   /* device driver file hand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8Analyse functions resets the root-transputer into the analys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fB008     The device driver file handle created previously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8Open\vB8Open\v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is ERROR_B8_NO_ANALYSE, if the transputer can't be a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ed. The return value is zero, if the function wa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b8lib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HORT EXPENTRY B8TestError(hfB008, pf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HFILE hfB008;   /* device driver file hand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BOOL pfError;  /* pointer to error fla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8TestError functions reads the root-transputer error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fB008     The device driver file handle created previously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8Open\vB8Open\v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fError    Points to the flag that receive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is ERROR_B8_GET_E_FLAG, if the flag can't be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is zero, if the function wa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b8lib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HORT EXPENTRY B8TestRead(hfB008, pf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HFILE hfB008;   /* device driver file hand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BOOL pfRead;   /* pointer to the ready-for-read fla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8TestRead functions reads the link ready-for-read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fB008     The device driver file handle created previously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8Open\vB8Open\v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fRead     Points to the flag that receive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is ERROR_B8_GET_R_FLAG, if the flag can't be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is zero, if the function wa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b8lib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HORT EXPENTRY B8TestWrite(hfB008, pfWr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HFILE hfB008;   /* device driver file hand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BOOL pfWrite;  /* pointer to the ready-for-write fla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8TestWrite functions reads the link ready-for-write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fB008     The device driver file handle created previously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8Open\vB8Open\v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fWrite    Points to the flag that receive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is ERROR_B8_GET_W_FLAG, if the flag can't be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is zero, if the function wa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b8lib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HORT EXPENTRY B8BootFile(hfB008, hfBoot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HFILE hfB008;      /* device driver file hand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HFILE hfBootFile;  /* boot file hand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8BootFile function resets the root transputer, then boots 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fB008             The device driver file handle created previous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ing the B8Open\vB8Open\v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fBootFile         The handle of the boot file previously op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DosOpen\vDosOpen\v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return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_B8_BOOT_FHANDLE, if an invalid bootfile handle has been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_B8_BOOT_NULL,    if the file has zero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_B8_BOOT_NOMEM,   if not enough memory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_B8_BOOT_FILE,    if the bootfile cannot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_B8_BOOT_RESET,   if the board cannot be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_B8_BOOT_NOBOARD, if no board was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_B8_BOOT_TRANSM,  if a transmission error occurred during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is zero, if the function wa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b8lib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HORT EXPENTRY B8DMABootFile(hfB008, hfBoot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HFILE hfB008;      /* device driver file hand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HFILE hfBootFile;  /* boot file hand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8BootFile function resets the root transputer, then boots 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similar to the B8Boot\vB8Boot\v function except that i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 if more than 256 bytes have to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fB008             The device driver file handle created previous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ing the B8Open\vB8Open\v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fBootFile         The handle of the boot file previously op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DosOpen\vDosOpen\v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return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_B8_BOOT_FHANDLE, if an invalid bootfile handle has been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_B8_BOOT_NULL,    if the file has zero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_B8_BOOT_NOMEM,   if not enough memory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_B8_BOOT_FILE,    if the bootfile cannot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_B8_BOOT_RESET,   if the board cannot be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_B8_BOOT_NOBOARD, if no board was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_B8_BOOT_TRANSM,  if a transmission error occurred during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is zero, if the function wa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b8lib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HORT EXPENTRY B8Peek(hfB008, pvBuf, usTimeOut, cbBuf, pcbBytes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HFILE hfB00;          /* device driver file hand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BYTE pvBuf;          /* pointer to buffer receiving dat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USHORT usTimeOut;     /* timeout valu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ULONG cbBuf;          /* number of bytes in buff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ONG pcbBytesRead;  /* pointer to variable for number of bytes rea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8Peek function peeks up to a specified number of bytes from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uter into a buffer. The function may read fewer than the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d number of bytes in case of a time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fB008        The device driver file handle. This handle mus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eated previously by using the B8Open\vB8Open\v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vBuf         Points to the buffer that receives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TimeOut     Timeout value. This value specifies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wed time between two byte read from the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TimeOut value has to be specified in 1/10-second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Buf         Specifies the number of bytes to read from the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BytesRead  Points to the variable that receives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eked. After a timeout this value indicat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es read before the timeout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return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_B8_PK_ERR, if a general error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_B8_PK_T_OUT, if a timeout occurred during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_B8_PK_N_RDY, if a timeout occurred before the transmisssion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ro, if the function wa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b8lib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HORT EXPENTRY B8GetInt(hfB008, psData, pbReady)</w:t>
      </w:r>
    </w:p>
    <w:p>
      <w:pPr>
        <w:pStyle w:val="PreformattedText"/>
        <w:bidi w:val="0"/>
        <w:spacing w:before="0" w:after="0"/>
        <w:jc w:val="left"/>
        <w:rPr/>
      </w:pPr>
      <w:r>
        <w:rPr/>
        <w:t>HFILE hfB00;       /* device driver file hand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ORT psData;    /* pointer to buffer receiving dat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BOOL pbReady;     /* pointer to ready fla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8GetInt function tries to read an INT16 value from the trans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data is available, the function return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fB008        The device driver file handle. This handle mus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eated previously by using the B8Open\vB8Open\v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Data        Points to the buffer that receives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bReady       Pointer to the ready flag which indicates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 was successful in reading the INT16. If TRU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 wa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return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_B8_GET_INT, if a general error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ro, if the function wa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b8lib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HORT EXPENTRY B8Get8Bytes(hfB008, pbData, pbReady)</w:t>
      </w:r>
    </w:p>
    <w:p>
      <w:pPr>
        <w:pStyle w:val="PreformattedText"/>
        <w:bidi w:val="0"/>
        <w:spacing w:before="0" w:after="0"/>
        <w:jc w:val="left"/>
        <w:rPr/>
      </w:pPr>
      <w:r>
        <w:rPr/>
        <w:t>HFILE hfB00;       /* device driver file hand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BYTE pbData;      /* pointer to buffer receiving dat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BOOL pbReady;     /* pointer to ready fla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8Get8Bytes function tries to read 8 bytes from the trans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data is available, the function return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fB008        The device driver file handle. This handle mus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eated previously by using the B8Open\vB8Open\v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bData        Points to the buffer that receives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bReady       Pointer to the ready flag which indicates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 was successful in reading the data. If TRU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 wa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return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_B8_GET_8BYTES, if a general error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ro, if the function was successfu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