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and line Clipboard Access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Clipboard Access (CCA) programs are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s that allow the OS/2 user to access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from the command line in a full screen or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do not make any changes to the OS/2 INI files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dditional files on your hard drives.  To install them, ju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executable files to a directory in your OS/2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ss to the OS/2 clipboard is limited to ONE proces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need to make certain that no other program is ac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when you run either program.  Also, you need to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completed until you try to access the clipboard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these programs are fully functional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dentification line to the clipboar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oClip puts text into the OS/2 clipboard, it first ins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oClip 1.0 Registration removes this l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FClip2 gets text into the OS/2 clipboard, it app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 to the end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Clip2 1.0 Registration removes this l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s do not add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clip.exe  - puts text into the OS/2 clipboard via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pipe from the command line.  If it is execu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arguments, it assumes you are going to type the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ccept text until you enter a control-Z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 a text string as a command line arug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will be copied to the clipboard.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blanks, you must enclose it in quotation mark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ation marks will be stripped before the text is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S/2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 /b | t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clip &lt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clip "This line will be put into the OS/2 clipboa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lip2.exe  - gets text from the command OS/2 clipboard and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o stdout. Thus you can redirect or pipe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ut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lip2 &gt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lip2 |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clip.cb - A Brief macro to allow the OS/2 version of Brief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S/2 clipboard with CC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er.txt - Boxer/OS2 macros to allow Boxer/OS2 user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S/2 clipboard with C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places to register Command line Clipboard Ac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BMT Micro and directly with the author.  Either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istribution is via download with a web browser.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il the program on a floppy disk for an additional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vers all 1.xx versions of Command line Clipboard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through BMT Mi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T Micro will accept credit cards and may be more conven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users outside the United States.  BMT Micro's pric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Clipboard Access is $12.00 (US Dollars).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via download with a web browser, but BMT Mic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the program on a floppy disk for an additional fe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 small bills, gold coins, diamonds or even checks (US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please) valued at $10.00 (US dollars) into an envelope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Haw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555 N Hillc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ita KS, 67220-3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an email address so I can sen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for downloading the registered vers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