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SoftQuad HoTMetaL, a freely distributed professional SGM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is for Microsoft Windows 3.1; it will not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.  You will need about 5 Megabytes of free disk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Quad HoTMetaL has been made available by SoftQuad Inc.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of NCSA.  This is an unsupported product of SoftQuad Inc. --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pyright file (copyright.txt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SoftQuad Inc directly with any ques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pgrading to HoTMetaL Pro; please do not contact the NCSA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 Ten Easy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all the step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file (copyright.txt) contains details about terms of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lease read this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The Difficult D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hoose somewhere to install SoftQuad HoT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called "hotmetal" will be created, but you can 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ywher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pproximately 5 Mega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ssume that you chose C:\HOTMETAL, but you can put i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Unpacking the distribution (if you haven't already done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 to the place you chose in step [2],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S/DOS window (or in MS/DOS), and unpack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  <w:tab/>
        <w:t>C:&gt; 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  <w:tab/>
        <w:t>C:&gt; L:\hotmetal.exe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reates a HOTMETAL directory inside C:\, so you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HOTMETAL; the hotmetal.exe self-extracting distribution wa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L: drive, but you could have put it anywhere you ha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Set up a Program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, create a new Program It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: SoftQuad HoT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C:\HOTMETAL\BIN\SQHM.EXE -sqdir C:\hot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: C:\HOTME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Print The Manual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int out the manual, it's in hotmetal/doc/hotmetal.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it to any PostScript printer (it uses LaserWriter Plus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alatino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will use about 60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Read The Manual 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later if you're im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There is no Step 7 on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ceed directly to Step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icon you created back in Step 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Rea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idn't do it 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Order The Pr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pgrade to SoftQuad HoTMetaL Pro at any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mail to hotmetal@sq.com, or you can call us at +1 416 239 4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also in the `About' box in SoftQuad HoTMetaL (sqhm)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ONTACT THE NCSA ABOUT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SoftQuad HoT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Quad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Aberfoyle Cre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M8X 2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1 416 239 4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+1 416 239 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: hotmetal@sq.com -- for HoT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@sq.com    -- for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(#)readme.txt</w:t>
        <w:tab/>
        <w:t>1.3 1.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