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nstalling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INSTALL.EXE and select Uninstall.This deletes all the origi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ntries in OS2.INI (a hidden file in the OS2 directory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h and help path is entered correctly before uninsta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y new files that you have created will not be deleted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install folder (c:\pmproged ??), and any objects 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find unwanted templates in the templates folder after a re-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