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utility has been recompile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rp compile options.  This means that this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OS/2 2.0, OS/2 2.1, or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the user to load a file or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to a listbox and then select multiple noncontigu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ted to the clipboard in one operation. I us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to select lines from other sources to pas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 It could also be used to select multiple na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list to form a distribution list. It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subset of a list of items and copy the subset to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a multiple selection listbox,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must be selected by a mouse click or key pres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multiple lines by dragging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WPS aware, so you may also select a file by dr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onto the icon object.  It will not accept a file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to the op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nline help, but the utility is simple to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are similar to other OS/2 P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.CMD will install the utility on the deskto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REXX.  The files will be installed on th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\OS2\APPS.  If you want the utility to be install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must modify the INSTALL.CMD file, or use the Dr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s PASTRY.EXE, PASTRY.ICO, and PASTRY.INI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If you use the Drives object move the files after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, the program object on the desktop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distribution ZIP file  may be uploa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public domain, the author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distributed with any commercial product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Inclusion in CDROM collections of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is acceptable and the author's per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is version of the utility is free for use o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 commercial site license for the program is available for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00 with the company name added to the application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via email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y be contacted  via internet emai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.hawkinson@twsubbs.twsu.edu or dwhawk@.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description of the item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opens a standard OS/2 file dialog box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 file to be loaded. The source file is load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and all other functions are accessable while the file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opens the source as read only so it will not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utility will read up to 2048 character lines, lines lo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apped to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opens a menu that has f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rrent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ops at the first match tha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 will move the line that contains the match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listbox, unless the last line of the file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line will also be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opens a menu that has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will mark all of the lines in the listbox,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mark all of the lines.  The standard shortcut key comb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/ will mark all of the lines and the key combination Ctrl+\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 of the lines. Clear All will remove all of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. They are not mov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opens a menu line that has one entry -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marked line or lines to the OS/2 clipboar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 combination of Ctrl+Ins will also copy the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S/2 clipboard.  When the marked lin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the trailing blanks are removed from the line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trailing blanks that were present in some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nd were causing line wrap problems when I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my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opens a menu line that has one entry - Pas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ext from the clipboard into the listbox. The standar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of Ctrl+Ins will also paste text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n additional option for inserting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hen there is already text loaded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  If a line of text is marked, the text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ed above the marked text.  If no text is mark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board will be appended at the end of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and Paste menu selections now have a sub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WPS shortcut keystrokes are now active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combination will copy marked lin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Insert key combination will paste text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opens a menu line that has one entry - Stam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te the system time and date into the listbox. 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 saw the IDate and ITime classes and wanted to try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 is handled like the text pasted from the clip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rked line, the time stamp will be inserted abov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opens a menu line that has tw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ext color, background color used in the list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via the drag &amp; drop method.  Configuration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using the save settings option which is under Exit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configuration information is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window on the desktop, the file sel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aved in the file PASTRY.INI. 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from the working directory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by changing the working directory entry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for the program object.  You can also hav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open at one tim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brings up a box with the copyright info and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awkin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