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INF  file version  of the  King James  Version of the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 created  by  Simon  Ewins  over  a  period of 8 month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JV.INF file is Copyright (c)1994 by Simon Ewins.  Usag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for  more  than  a  7  day  evaluation  period  constit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f the product and makes registratio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attempt  has  been  made  to  ensure that it is a fait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 of the KJV version  of the Bible. However, if 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omissions  are  discovered  would  you  please  send  a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 the  error  to  Simon  Ewins  at  either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on@axaxa.tor250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t  the postal  address listed  below as  the address 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 ShareWare  product and,  as such,  it represent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of work.   If you find  this work to  be of any  us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rward $25.00 in US funds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on Ew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 Cleveland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S 2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your name and address so that you may be 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lease of  any corrected, improved or  otherwis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 One registration is good for all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ies may be registered via the following sca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 10  $23.00U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- 100  $20.00U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+      $17.50U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