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KIT, The Complete Numbers Game Tracker for IBM OS/2(C).   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text file  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with PIKIT   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PIKIT  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 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Install Diskette/Directory 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IKIT 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ntent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, THE COMPLETE NUMBERS GAME TRACKER FOR IBM OS/2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90 West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ca Raton, Fl. 3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GDK Products encourages free distribution of the latest shar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sion of PIKIT. To ensure that the latest vers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e prefer that this version not be distribu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2/31/96. If a later version is available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ersion only and destroy this version. If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n 12/31/96, look for a later version on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icroGDK Products for the status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 will include enhancements and corr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r for trying the shareware version of PIKIT for your n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 game playing enjoy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gistering PIKIT be sure to use REGISTER.DOC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contains information useful to 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help you install PIKIT so you can get th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the short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highlights of what PIK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help is available on-line. Help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 main menu bar and all dialogs and windows used by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information here will get you up and running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can the on-line helps to get the maximum benefit and use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ss's from PIKIT. A .INF file will be found in the PIKI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this book icon to gain access to all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upplied with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- Registration information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Sharewar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- PIKIT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EXE - The main PIK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icroGDK Products 1994, 1995,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.DLL -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HLP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INF - Information file. Full help for 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CO -   PIKI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FLCA3.PIK - Florida cas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FLPL4.PIK - Florida pla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LOT.PIK - New York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TK5.PIK - New York Tak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W10.PIK - New York win 10 (K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PNSP7.PIK - Pennsylvania Sup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PWRBL.PIK - Multi State Power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SWLOT.PIK - Swedish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TXLOT.PIK - Texas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PIKIT example files are prefixed by #X. To avoi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f your current files if PIKIT is re-installed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revious version, do not use #X to prefix you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method is to prefix the files with the postal 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 by state, or the first two letters of the state o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is an IBM OS/2(C) Presentation Manager program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played in many forms of number games. PIKIT provides a po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ul medium for management of most, if not all, number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and around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hings PIKIT can do are highlighted here.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s for more information on specific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exciting aspects of PIKIT is the graph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. These charts show the cycles of how number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ycle of the hot and cold ranking of a number. Thes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player a greater range of winning probability for de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numbers most likely to be selected in the nex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not only being able to analyze how a specific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 but to analyze how a specific HOT and COLD rank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as f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windows for each function. PIKIT doesn't forc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icroGDK Products 1994, 1995,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s where you want them. The nex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y'll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tracks almost any number game in existence and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t been invented yet. Som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 5, 6, and 7 out of 10, with or without one or multiple al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ate (supplementary/bonus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 3 and pla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owe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no or Win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KI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 current game files from ASCII (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rent numbers program can create an ASCII file f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(PIKIT can), PIKIT will easily import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ata base and set up all the parameters for you.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s to verify the parameters and star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new games of almost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ck any number of games dependent on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ain game files: add new entries, modify entr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hot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cold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nd out what numbers come in with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umbers automatically or manually that combine most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 tickets created from other less cap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track numbers you have played before PIKIT became 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tickets for any game manually 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tickets from a bucket of number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numbers for the bucket one at a time 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ain any number of 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, erase or alter tickets in the 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pare tickets against any draw or range of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o compare with or without supplementary or bonu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icroGDK Products 1994, 1995,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play 3/4 tickets in straight, mixed, front pair or back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 or change g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game changed from pick 39 to pick 26. What to do?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ame parameters, PIKIT will take care of it.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other g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re features are anticipated to be included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otified as new enhanced version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Install Diskett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PIKIT can be downloaded from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s require that programs be provided in "zipped"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npacked using PKUNZIP. If a copy of PKUNZIP is not 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it can be downloaded from the BBS where PIKI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install diskette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ve or download the .ZIP file 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ange the current directory 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ype: PKUNZIP followed by the .ZI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py the files without the .ZIP file extension to any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apacity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bel the diskette "PIKIT Installation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llow the installation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desired you can install directly from the director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stall and follow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installation diskette into the appropria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nstall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Open the diskette drive object where the PIK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can be found on the desktop or in the driv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OS/2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ouble click on the INSTALL.EXE object (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icroGDK Products 1994, 1995,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install from an OS/2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hange to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hange the current drive to the diskette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 and type: INSTAL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ype: d:INSTALL, where d is the drive letter of the P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IKIT install dialog is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has an entry field containing 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re PIKI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desire to install PIKIT on another drive and/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entry field at this time to the ne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Install from the PIKIT Instal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ation is not desired at this time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isplays a minimal help screen to further describ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f Install was selected the Program Installation dialog is dis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yed showing the install From and To path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Start (Cancel will return to the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will be installed as shown in the dialog. The Install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urrent fil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message is displayed when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PIKIT files will have been copied to the requir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into the PIKIT folder creat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(double click on) the PIKIT fold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der will open and display PIKIT and the files used by 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MPIKIT.INF contains a beginners scenario and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getting started. Double click on the book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der and search for Getting Started.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helps available for 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PI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uble click on the PMPIKIT.EXE program icon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rag an example game file icon such as #XFLPL4.PIK and drop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MPIKIT.EX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read, understand and agreed to the terms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message, select Shareware, otherwise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icroGDK Products 1994, 1995,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eware was selected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KIT GameBox window is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bundance of on line helps to explain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