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nd Your Files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ind Your Files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ch 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SERVE ID 76266,2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.............................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SOFTWARE REQUIREMENTS  ..................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...........................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 ...........................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FORMAT AND PARAMETERS  ................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YF command line format  ...................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s used:  ......................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-SPECIFICATIONS: ....................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ING A FUZZY SEARCH: ..................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S .....................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Z[RHSA]  ........................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TOTALS .........................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NOLIST .........................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NET  ..........................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D ...........................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PAUSE  .........................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DO ...........................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+D ...........................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IC ...........................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Lx  ..........................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Gx  ..........................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Gx ...........................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Lx ...........................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#x ...........................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=x ...........................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Wx ...........................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!x ...........................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OFx  ..........................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FILEx  .........................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PREx ..........................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POSTx  .........................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REGISTER ........................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LISTING FORMATS ..................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YF.INI FILE  .........................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 FILE CODING CONVENTIONS  .................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 FILE PARAMETERS BY SECTION ................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faults]  .......................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-drives ...................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work-drives ...................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-drives  .....................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ressed-search  .................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-file  ....................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user-exits]  ......................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-cmd  ......................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t-cmd ......................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isplay-format]  ....................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-line  ....................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O FIND THE MOST CURRENT VERSION  ..............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FYF AND QUESTIONS ...................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HISTORY  .........................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Your Files Version 1.1 User Manual        Page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ing it. 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xpected to register.  Individual programs differ on details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right to 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able quality.  (In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s!)  The main difference is in the method of distribut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either to all and sundry or to a specific group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some authors require written permission before a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commercial or shareware.  The shareware system makes fitt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easier, because you can try before you buy.  And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head is low, prices are low also. 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-back guarantee -- if you don't use the product, you don't 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YF is a copyrighted shareware program by James Derr, own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Software Design.  The evaluation edition of FYF is off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no charge to any potential user for evaluation, but after a bri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period users must register and pay for it.  Feel fre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 the evaluation edition with your friends and associate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FYF must accept this disclaimer of warranty: FYF is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-is.  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, without limitation, the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tness 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, direct or consequential, which may result from use of FY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shareware product.  If you find this utility useful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and keep shareware alive.  Only registered user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Your Files Version 1.1 User Manual        Page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DWARE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Y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on any OS/2 based PC having running OS/2 version 2.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eater and running on a 486 or better CP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 ring networks or Novell network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YF program is designed to aid the user in quickly find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ir PC.  The program has numerous options giving the user a w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y of search options.  The FYF program can locate files on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, networked drives, and CD-ROM drives.  In addition FYF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inside ZIP and LZH type compressed files.  It will als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o build file lists that can be used by other program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YF options can be specified on the command line and/or specifi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editable configuration file.  Using a configuration file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etup their standard personal preferences which can be over-r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command line options.  Multiple drives and search pattern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and searched in on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YF can automatically find all local, network, and CD-ROM drives.  F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PFS file systems are both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of the FYF program is very straight forward. UN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the FYFxxx.ZIP file into a temporary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imply copy the FYF.EXE file and the FYF.INI file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 is listing in your PATH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e FYF.EXE and FYF.INI file MUST be install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Your Files Version 1.1 User Manual        Page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FORMAT 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YF command line format:  FYF [options] {search-spec }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s us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appearing in brackets [] are optional i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appearing in braces {} can appear 1 to x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-SPECIFICA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YF uses an expanded search specification that provides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high degree of flexibility.  The search specification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Drive-letter(s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\directory-name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Drive-letter:\directory-name\filesp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Drive-letters:\directory-name\filesp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file-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drive letter is not included in the search specificati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to search all availab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YF uses an expanded wild card format to specify what fil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* in the filespec will match 0 or more characters and i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multiple times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? in the filespec will match 1 character exactly and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multiple times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cify more than one file specification to search for en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in brackets and separate each filespec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arch for all files on the D: drive that contain ADD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 you would code:  D:\[*ADD*,*WIN*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arch for all files on the D: and E: looking fo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that begin with TIME you would code:  DE:\TIM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A FUZZY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YF can also perform a fuzzy search.  This is useful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ing to locate a file but don't know the exact filenam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zzy search routine will attempt to locate files that soun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 entered on the command line.  To indicate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a fuzzy search use the ~ character as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specification and DO NOT use any wildcard characte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INCLUDE 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nd all files on all drives that sound close to M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ould code the following:  ~M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Your Files Version 1.1 User Manual        Page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Your Files Version 1.1 User Manual        Page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YF has numerous command line options to satisfy almost any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.  Listed below are all the available options.  The option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laced before or after the search specification, or may be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nd after the search specif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: When a parameter has embedded spaces or slashes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MUST be enclosed in quo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Over-riding the output listing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YF *.* "/OF$D $S $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Z[RHSA]  Find files that have the specified attributes. R=readonl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=hidden, S=system A=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OTALS   Produce a total line showing number of files found and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of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LIST   Suppress the file listing of fou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ET      Include network drives when 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D       Include CD-ROM drives when searching for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E: If you net use CD-ROM drive is it identified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drive and not a CD-ROM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AUSE    Pause screen output when 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O       Only display the directories where the files are found,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display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+D       Include directories found i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C       Also search inside compressed file types of .ZIP and .LZ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Lx      Find files with file sizes less than or equal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Gx      Find files with file sizes greater than or equal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x       Find files with creation/modification dates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qual to date 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e: date format for x is mm-dd-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x       Find files with creation/modification dates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qual to dat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#x       Find files that are x 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=x       Find files with creation/modification dates equal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x       Find files that were created/modified on weekday 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here x = 0=Sun, 1=Mon, 2=Tue, 3=Wed, 4=Thru, 5=Fri, 6=S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!x       Exclude files matching mask x from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Your Files Version 1.1 User Manual        Page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Fx      Over ride default listing format with the x form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the section titled SPECIFYING LISTING FORMATS on how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the x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ILEx    Write the found file listing to fil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REx          Run procedure x prior to scanning for files. 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may be a program or an OS/2 command procedur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gram or CMD file is in the path then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of the procedure can be specified. 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path then the entire drive and path must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POSTx    Run procedure x after scanning for file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E: The specified procedure is executed after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is produced.  If the /FILE parameter is us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specified as the output listing file is closed pri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ng the POST proce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REGISTER Use this options to enter your registration serial number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suppress the shareware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ING LISTING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OFx parameter allows users to over ride the standard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format. The x is replaced with a series of symbolic variab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pace between the symbolic variable is significant and th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included in the listing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variables can be used specifying the list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DESCRIPTION            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S   =    file size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D   =    date of file        8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T   =    time of file        8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A   =    file attributes          4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P   =    directory where found    variable or f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F   =    name and ext. of file    variable or f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N   =    filename only       variable or f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X   =    file extension only variable or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$P $F $N and $X symbolic variable may optionally have a field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mmediately after the symbolic variable.  E.G. $P30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directory where the file was found and make the field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eld size is specified the data displayed will be truncat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 size is smaller than the data to display, or pad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s on the right to expand the data. If no size is specifi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data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S $D $T $A $P $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Your Files Version 1.1 User Manual        Page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Your Files Version 1.1 User Manual       Page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YF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YF uses a file names FYF.INI to store user defaults and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MUST RESIDE IN THE SAME DIRECTORY AS THE FYF.EX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YF.INI file is a plain ASCII file and uses the same forma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type INI files.  This format was selected so user defaul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can be easily maintain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 FILE COD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YF.INI file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are allowed in the FYF.INI file and must be prec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semicolon.  Anything appearing after the semicol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at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I file is divided into sections.  Each section name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losed in brackets and the section name may not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bedded blanks.  The recognized section name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efaults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isplay-forma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user-exits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egiste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registered] section is maintained by the FYF progra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be al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pecify an entry in the INI file and the same parame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on the command line, the command line paramet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within each section are in the form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tion names and keyword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 FILE PARAMETERS BY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efaults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tion allows the user to setup user defaults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s will override the standard built-i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keywor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-dr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-dr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-dr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ed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hen FYF builds the list of drives to search it remo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drive letters before perform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-dr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-drives keyword indicates which drives to sear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Your Files Version 1.1 User Manual       Page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files on if no drives are specified along with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(s) to search for.  If default-drives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all locally attached drives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AMPLE:  default-drives=c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-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dr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twork-drives and cd-drives keywords take a 0 or a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ing 1 for YES and 0 for NO.  These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 searching on network drives and cd-drives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ing to use the /NET and /CD command line parameters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-drives is set to a 1 and the /NET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witch is specified network drive searching is de-activate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d-drives keyword and /CD command line switch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ressed search keyword also takes a 0 or a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ing 1 for YES and 0 for N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ressed-search keyword tells FYF to search for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ide compressed files.  If this options is activa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YF.INI file it can be temporarily de-activa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by using the /IC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-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utput-file keyword tells FYF to put the result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into an output file instead of displaying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creen.  This is the same as using the /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option.  If you specify the output-file keywor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YF.INI file and the /FILE parameter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will be directed to the screen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irect output to another filename and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-file keyword in the FYF.INI file cod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YF *.c /FILE "/FILEe:\new.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/FILE parm turns off writing to a file,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FILE parm turns on writing to a file using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s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YF *.c /FILE &gt; e:\new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DVANTAGE OF USING THE /FILE PARAMETER is: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in the /FILE parameter or the output-file key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FYF.INI file is closed prior to running the post-cm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exit.  If you use redirection the redirected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closed prior to running the post-cmd user exit. 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FILE parameter allow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YF *.c "/FILEe:\fyf.out" "/POSTe e:\fyf.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user-exits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tion allows you to specify a program or a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hat will be executed prior to FYF searching for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Your Files Version 1.1 User Manual       Page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fter the search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able keyword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-cm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t-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-cm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-cm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keywords define the program or command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gram or command file mus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) 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)  In a directory listed in th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)  or fully qualified, including drive,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FYF can not locate the CMD or program to execute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- the CMD or program ends with a non zer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FYF will issue a message to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-cmd=e:\cmd\mycmd1.cm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-cmd=e:\anyprog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isplay-format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tion defines the format of the line displayed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for all fou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able Keywor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-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efines the format of the line displayed for all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Eight different variable nam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S = size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D = date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T = time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A = attributes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P = directory where the file was fou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F = full name of the file found.  E.G.  TEST.D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N = name portion of the file fou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X = extension portion of the fil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s in the format string results in spac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$P,$F,$N and $X variables may optionally have a field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  If a field size is specified the data displaye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runcated if the field size is smaller than the data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, or padded with blanks on the right to expand the data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size is specified the entire data string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ext that appears after the = will also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or copied to redirected output.  Using this facility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dynamically create OS/2 CM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line format may also be entered on the command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Your Files Version 1.1 User Manual       Page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/OF parameter.  Just be sure to enclose the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F parameter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G.  FYF *.bat "/OFCOPY $P$F E:\TE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utput-line=$N10 $X3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filename for first ten positions, a blank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extension for thre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s output-line=$s $d $t $a $p $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Your Files Version 1.1 User Manual       Page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TO FIND THE MOST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BBS"s are distribution points. In addition you can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on these system for me if you need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BBS      (415)323-4398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dy Shack         (714)636-2667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ter Norloff BBS   (703) 385-4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Distributions Poi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upserve          In the OS2BVEN Forum Library 1 (OS/2 Sharewar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of FY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      http://www.sonic.net/~jder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e most current version can always be found 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FYF AN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can be obtained in three w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Via the INTERNET.  I can be contacted via E-MAIL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derr@sonic.ne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If you have access to CSERVE please send your questions to me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erve E-mail.  (type GO MAIL at the Cserve prompt) My useri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6266,2634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preferred methods, I check for mail daily and will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 to you with an answer usually within two day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have access to the Internet or CSERVE send a no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, postcard to the address show below.  Register user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ity but I will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receive support by calling California Software Desig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707) 575-98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152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Rosa, CA 945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Your Files Version 1.1 User Manual       Page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0 Jan 5 1996,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1 March 8 1996, Added pre and post processing ab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FYF.IN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