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HO "command" &lt;filespecs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ariables: @n name, @f full path, @p path, @d drive, @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@e extension, @'prompt' ask user, @l last @'promp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ptions:  v=&lt;verbosity&gt;, /s subdirectories, -c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/q Query, /d do DIRECTORY names, /x Use spawn(), /b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=&lt;batchfilename&gt;, P=&lt;environment variable&gt; /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vity: x=&lt;Exclude FileSpec&gt;, a=&lt;ARSH&gt; match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!&lt;ARSH&gt; exclude attributes, a$&lt;ARSH&gt; include attributes, a+&lt;AR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clude, d write date, l access date, c created, 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s: = equal to,  } greater than or equal, {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"del @n" *.dat *.txt /q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delete on every file fitting *.dat, and *.txt.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each deletion (/q) and do the same with lik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(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's purpose is to automate tedious file operations. HO i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version of the batch file 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was first written to handle the problem of programs which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ne file at a time. For example, an editor which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n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DOCU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HO, one could enable that editor to sequentially edi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 "EDIT @N"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"Do the EDIT command on every file matching *.TXT". The @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ach full file name in turn that matches *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will perform a command line on every file that matches a spe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command line using normal characters and some speci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replaced during execution. The command line i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each of the files. This command lin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quotes as part of the command, precede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, i.e. 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Description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         file name                 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    full path and name          OS2\m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    path/directory only         OS2\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    drive letter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          file root ( no extension )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          file extension       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&lt;filespec&gt; are allowed, if no &lt;filespec&gt;, fil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standard input. Files coming in from standard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"ready to go" and are not screened for date, at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riteria. This means that lines coming in on stdin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not just file names, for HO to work on. Any string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at HO does not have a special meaning for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=&lt;verbos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 Level 1 - 10 how talkative should HO be, 0-si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-highest. High HO is useful for telling you what th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oing on when behavior isn't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s or /s    Do subdirectories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Don't change directories when execu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 HO will change its defaul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the file it is working on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c option. Without -c, @n and @f both expand to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le without any directory. If -c is used then @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ives a full/relative path to the file. @n st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s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q or /q    Ask before each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 or /d    Only do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x or /x    Execute by spawn() instead of system(). Doesn't use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ecute commands. Works faster but has less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. Shell capabilities such as redirection ( &lt; &gt; or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s are NOT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 or /b    Write a cmd (batch) file and execute it all at once. MUC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ster if your operations are mainly shell commands. 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omagically creates the batch file, executes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it when don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=&lt;batch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/b except it saves the created bat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=&lt;environment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 will work each directory contain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( PATH, DPATH, INCLUDE, etc )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 or /r    HO will use unix style Regular Expressions to m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this options, you MUST use / instead of 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specs. This is because Regular Express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as a special character. HO treats / just like \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s to directory specs. Regular expressions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unix, use many characters that can confus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hell. You may occasionally have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expressions within quotes so that OS/2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 them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ho "del @n" /r "[0-9]+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&lt;Exclude 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 will exclude files matching this spec. Up to 50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s are allowed. This option only works i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let you select files based on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ke this for example: a$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    To be selected, file must exact match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!    If file has ANY of these it is ex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    If file has ANY of these i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+    all normally visible files plus H or R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by dates and sizes also using the follow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eaning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last write date         d}2/1/93    write dated on or after 2/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ast access date        l{12:00:00  accessed before no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reated date            c{12/16/86  created before 12/16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ize                    s}300000    size greater than 30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equal to                l=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greater than or equal   c}7/9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less than or equal to   s{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urly Braces are used rather than the obvious &gt; and &lt;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ould tell the command interpreter to redirec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qual or one greater and one less than are allowed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t doesn't do you much good to specify files dated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/95 and greater than ( after ) 2/1/95. But you CAN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in different categories. d=1/1/95 together with l=2/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=3000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nd dates are represented together as a string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-HH:MM:SS. The separation characters are pretty flexibl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characters will do. If you put a space betwee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, be sure to enclose the entire date/time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they will be interpreted as separ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values will match all files that fit within resolu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specify d=12/1/1996-12, this will matc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st write date 12/1/1996 in the 12 o'clock hour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econd. Just specifying a time, c=7:00 for example,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imes relative to now also. Using the words, last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of, tomorrow, yesterday, minute, hour, day, month, ye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=now, would be interpreted as d=the time and d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d=startoflastweek would be interpreted as midnight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and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can be executed by separating them with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;). You may also prefix subcommands with a question mar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user about just that particular subcommand (vs /q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mmand). &amp; works just like the question mark except that 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terminate processing of that entire group of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"view @n;&amp;copy @n d:\docs;?describe d:\docs\@n"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"view" each file, ask the user if she want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ask her for a description of each file. If sh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o the "copy" subcommand, HO would not execute the "de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because copy is preceded with a &amp;, not a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? or &amp; must come immediately after the semicolon (;?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; separation character to any characters of your li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= option, example: HO "copy @n a:\$attrib +r a:\@n" *.* S=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me additional advanced variables you can pu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Description                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'prompt'   prompt user                 special - asks f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         file name                 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    full path and name          OS2\M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    directory only              OS2\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    drive letter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          file root ( no extension )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          file extension       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         response to last @'promp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, @F etc. are simply upper case versions of previousl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bols. The @'prompt' lets you ask the user for a value when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"ren @n @'New Name?'" *.* - This would ask for a value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 "copy @f b:" c:\os2\*.exe d}2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*.exe files in the \os2 directory, dated after or on 2/20/9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"ren @n @'new file name'" *.* v=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each file in the directory and ask the user fo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bosity is 5 ( v=5 ), HO will print a lot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appen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"del \"@n\"" /q &lt;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files whose names are in the file filelist.txt The /q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 the user to be asked yes or no to each deletion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is surrounded by quotes. The backslashes are needed so that 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ink the first " is the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"copy @n b:\old\@n;?del @n" *.* s}300000 a=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read-only hidden files sized 300000 or over to b:\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. User will be asked yes/no/all/quit for the delet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is preceded by a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"edit @n" P=INCLUDE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dit every file header file in every directory conta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"copy @n a:" *.* a+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o a: including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"copy @f a:\archive\@f" *.txt c}today-2 -c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*.txt files in this directory and subdirectories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directory structure on the a: under the directory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directories ( -c ) as you recurse dow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need to use the relative pathname ( @f ) to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elative path on the a: drive Copy the files only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in the last two days ( c}today-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 "dir @n;?del @n" l{thismonth e:\*.*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all files on the e:\ drive ( e:\*.* )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( /s ), selecting those files whose date of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the first of this month ( l{thismonth ).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data ( dir @n ), and then ask the user if he want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( ?del @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Note: HO got its name from the ex who "done X to every gu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fitting specification Y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