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DMatch Copyright(c) Leading the Way, 1993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9                                              Order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Registration For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            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            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25</w:t>
        <w:tab/>
        <w:t>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350</w:t>
        <w:tab/>
        <w:t>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$1000</w:t>
        <w:tab/>
        <w:t>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te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_ Internet ID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PMDMatch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require:   Disk?  Yes ___  No ___     Invoice?  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ersion and be put on a list for future updat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via CompuServe Mail.  Most importantly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DMatch Copyright(c) Leading the Way, 1993-1995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                                             Orde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Direct Paymen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ail payment should be made in US$ either by a check draw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ank, US money order, or an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Mail your payment and registration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 R. Wai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7 Haverford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ona, Calif.  92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CompuServe Payment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be placed via CompuServe by the GO SWREG mechanis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 for PMDMatch is 5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BMT Micro Payment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made by contacting BMT Micro who will accept Vis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Discover, American Express, Cashiers Checks, Money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, (just about anything except smoke signals &lt;s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2 Horn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mington, NC  28412-2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791-7052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 414-4268  Ord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350-29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350-8061  (10 lines, all 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799-0923  (28.8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031,307       (Be sure to include all information on the fo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DMatch Copyright(c) Leading the Way, 1993-1995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                                             Orde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USA BMT Micro Customers only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n also be done by phone with your checking or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including bank money market and NOW accounts)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gistration requires no more information than what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check and will not only save you from wait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deliver your check but also speed up delive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   When registering using this method, BM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olicy regarding check clearance applies.  (We actu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drawn on your account from our banking service -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fers that affect your checking account.)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registering by check but you don't have to wa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 to deliver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ervice cannot be used if 2 signatures are requi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is information ready when you contact BMT Micro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thod.  If you are faxing your registration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, don't forget to fax this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account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Account:____________________  (checking or sav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Routing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Check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License Number: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