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a pre-releas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ranslation in English is not yet defin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ending us comments and impression regar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use the attached file order.w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c System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Trevano 7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gano (Switze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(++41) 091 21 30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: (++41) 091 21 30 4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Banana Prof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ana Profit is a completely new account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fferent from traditional integrated accoun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answer to some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n accounting program that works like a spreadshe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s are easy to use. Very flexible and power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everybody have tried to make some accounting with a spread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spreadsheet is difficult to control and need carefully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errors. We have designed a powerful spreadsheet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stomised this interface for special accounting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somebody do the same programming on their spreadshe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designed the interface to be like a spreadsheet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concept of Banana is completely different from a spread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visible difference is the Windows build in correlation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re created and kept together both physically (in a fil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ly. The applications information's are kept together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ppear on differen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difference is that window's data are kept in a data-bas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 window has record (line) an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swer to the question is: It is impossible to achie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th a spreadshe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e advantages of Banana over a traditional spreadshe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ing has to be correct. The user enjoy the freedom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-like environment but he knows that is the program du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the accounting correct and updated whatever actions the user t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Banana a Professional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the term professional is related to huge accounting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the program is big or the company that use it is big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considered professional. Banana is professional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atisfy the needs of a professional account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other packages available like inventory or accounts receiv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designed Banana to be the best professional personal ac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Flexibility, ease of use and power. There are on the mar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good integrated accounting program. Banana is for peop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accounting at their best. People that does accounting and just t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still think that an accounting program should be and integ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ana is for people that needs accounting, just that, and want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the typical users of Banan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ana does accounting but there are many accountings needs.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this needs and made a fitting program for any of this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body needs to keep a cash-book  Banana offer a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for that. If somebody needs multicurrency double-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there is a specialised application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e interesting advantages of Banan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ana Accounting offer a incredible easy of use. Doing ac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 inserting data in a spreadsheet. The most significant advantag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t, copy, paste in Banana or with other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umns hide, show, resize, Add new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ft, right, centred alignment. Automatic long text split over mor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 click for selection or immediate accounting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/replace, sorting, line extraction's,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do: up to 30 time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accounting data is kept in just on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5 accounting opene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ing accounting has a completely new dimension with this pow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say Banana is so advanc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ana strength comes from a new object oriented 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build with C++ offer incredible speed and p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is just 1.4 Mb and in this code are include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user react to Banan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used to accounting program at the first time hav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 that doing accounting is so easy. Then they enjo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dom and get enthusiastic about. People that never used an ac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get scared about accounting feel just normal the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accounting easy like if they were writing a l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potential of Banan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ccounting programs tell people they do not need to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Entry accounting. But every corporation, company or non-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sation use double-entry accounting. Banana make double-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ing easy so that everybody can understand. In Banana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see how the double-entry accounting work so you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o that. We think that knowing double-entry accounting is an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ment for everybody who has to run or control any kind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entry should not be covered or masked but made cl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ana is not just double-entry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body need to keep their cash book or simply accou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double entry accounting is the most used accounting schem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. Anyone doing serious accounting need to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entry accounting. With Banana user immediately see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asily do double-entry in a professional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Parsec System sa, Lugano (Switzer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