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rder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Parsec System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revano 7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ano 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(++41) 091 21 30 29      FAX: (++41) 091 21 30 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y     Product Unit Price                      Total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ss FR. *                     Swiss F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ash Book 160.-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Simple Accounting 240.-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Double-Entry Accounting 380.-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ulticurrency accounting 890.-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Directory-Adress 180.-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Directory-Library 89.-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Directory- Document store 89.-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Shipping and handling - Normal 20.-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Shipping and handling - Courier 40.-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1.40 SFr =~ 1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Avaible in Italian, English, German, French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City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AMEX     [ ] Visa        [ ] Master Card - Eur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____________ exp.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Signature: 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