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ck/2 - Financial Markets Information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Gary W. Chamber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ham, Maine  04086 � FidoNet: 1:326/426.0 � gchambers@ma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7)721-3258 (USR DS V34+/Data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xtract the archive into a directory of it's own.  You may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2V5B3.DLL into a directory specified in LIBPATH.  I plan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-OS/2 BBS applications (especially financially-orient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cquire/Extract a copy of Planet Connect's PCSTOKXXX.XX symbol 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newly created subdirectory.  You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requesting PCSTOK from my system (1:326/4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SCP.EXE to compile the QUOTES.ASC file in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(optional) Delete QUOTES.ASC and PCSTOK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y the RUNSTOCK.CMD file to point to the correc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the method prescribed for your BBS software, ent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tock/2 should be self-explanatory.  All commands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ash.  If a slash isn't present, Stock/2 assumes it to 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DIT and /SRCH commands are used in co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/EDIT, /SRCH will report a "Pick list empty" erro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is simple enough.  You can either Add to, Delete from, or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ressing "Q" will save changes (if any), and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uestion Mark (?) (as indicated on the command promp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ysOp-configurab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/2 implemen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SCAN - Lists ALL symbols in the database one screen at a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QUIT - Quit/Return to Mystic Seaport Inn OiS/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ANSI - Toggle ANSI escape sequences ON/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INFO - Displays current market data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FIND - Searches entire database for a partial symbol ente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EDIT - Edit your personal (15 max) symbol search criteri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SRCH - Conduct a search for your personal symbo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LAST - Display your last 100 quote requests (tabular repor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it as you see fit.  That should cove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/2 is written using Joel Downer's Doors/2 communications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of this short document contains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ho wish to "tweak" Stock/2's performance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TOCKP [NICE | NASTY | LOCAL] [PATH TO DOOR DRO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- Reduces the priority of the communications threads; easing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- This *SHOULD NOT NORMALLY BE USED*.  It raises the threa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unnecessary CPU load on the over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If neither NICE or NASTY is specified, Doors/2 us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This forces Stock/2 to operate in the local mode (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this; perhaps initial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-= NOTE =-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 ON THE COMMAND LINE WILL BE INTERPRET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FORMATION FILE.  THIS IS AN ALTERNATIVE TO PHYSICALLY COP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DO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and Disclai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it's initial release.  As a result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"bugs" that mysteriously appear.  I have put-for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ensure that the software operates as advertised.  I canno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shall not be held liable for it's use on your system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and it's supporting files) are GUARANTE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sume your precious hard-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continue to support this product.  Rest assured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form of *FREEWARE*.  The more feedback you provid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 will receive a free registration when I feel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dy for pri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complaint with the system is it's lack of speed. 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n't what I need them to be to write sophisticated B+Tre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) routines to make this product fly.  I am dilig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an use in OS/2 that works with my C compiler (Borland 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If you have any suggestions, please forwar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chambers@ma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326/4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445 Libert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sham, ME  04086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Mystic Seaport Inn Oi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7)721-3258 (Fax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is product.  I like what I have do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nfident you will find nothing better (even in the DOS are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ersion of this for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