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WAR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!  (Free form text database)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SL Item# 11158 (See bottom of p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MS! - Project Management System                ____    $4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people who charge their customers by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D work/programming/etc.) Keeps track of time/does invo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4. THE RATE MASTER!  (for UPS)            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PECIFY DOS or OS/2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 (Batch file creator/menu program)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AVAILABLE IN COLOR! (ANSI Requir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JC - Audio Cassette J-Card(s)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base/Print utility)</w:t>
        <w:tab/>
        <w:t>DOS &amp;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VENTORY MASTER (Keep track of your inventory)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YOU WANT ME TO ENTER YOUR UPS ZONE CHART OR YOUR POST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FOR YOU, SEND A COPY OF THE APPROPRIATE ZONE CHAR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RDER 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6 N. 18th Street #2, 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0)437-9668 BBS/FAX:(610)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or 3.5" DISKS? _____________  Shareware version used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Disk Okay? (Yes/No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MEMO MASTER BY CREDIT CARD VIA PsL (Public Software Library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1-800-242-4775 MC, Visa, AMEX &amp; Discover (MEMO MASTER ORDERS ONLY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erators are available from 7am tp 6pm CST Monday-Friday) ITEM# 1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