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2 for OS/2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Level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rvice is Cumulative.  This Service Level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from previous service levels, as well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 from Level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install properly whether or no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ecsdja.zip - APL2/2 Entry Edition CSD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ecsdjb.zip - APL2/2 Entry Edition CSD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ecsdjc.zip - APL2/2 Entry Edition CSD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ecsdjd.zip - APL2/2 Entry Edition CSD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ecsdje.zip - APL2/2 Entry Edition CSD Disk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s2ecsd.doc - Installation Instructions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wnload the zipbin files in binary to your OS/2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either the DISKETTE or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SKET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and LABEL to create the install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IMPORTANT*** without the labels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able to identify the diskette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ecsdja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ecsd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ecsdjb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ecsd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ecsdjc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ecsdj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ecsdjd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ecsdj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2 aoecsdje.zip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a:aoecsd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p any running parts of AP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ert disk 1 in drive a: and type a: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HARD DISK/L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se PKUNZIP2 to unpack all the file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n your machine or a server connected to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ecsdja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ecsdjb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ecsdjc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ecsdjd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2 aoecsdje.zip 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op any running parts of APL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On the target machine type x: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here x: represents the drive/path where the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ADME.CSD on diskette #1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the problems fixed in this 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