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IBM Internal Us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Q. Walker II, Ph.D.                            April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Networking Architecture En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wor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73, Building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riangle Park, North Carolina  27709-219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hnq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NET: JOHNQ at RALVM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19) 254-4414, IBM tie line: 444-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YACC, John Q's Yet Another Compiler-Compiler, convert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a context-free grammar into a set of tab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utomaton that executes an LR(1) parsing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grammar may be ambiguous; specified precedence ru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eak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my YACC-compatible clone. 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 how to build YACC input files; I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 UNIX documentation and are previous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YACC input files.  I have listed every piece of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hat I know about later in this .DOC fil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nput files are included in the package,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produced by JQYACC, YTAB.C, must be compiled by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to produce a procedure, yyparse().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ith the lexical analyzer program, yylex(), as well a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yerror(), an error handling procedure.  These procedur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JQYACC.EXE is a family-API program: it runs in both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been made WINABLE for OS/2.  JQYACC2.EXE i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enormous tables; it runs only in OS/2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It's otherwise identical; everything that discusses JQ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JQYACC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 participate in general discussions of YACC input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ACC FORUM on the IBMUNIX disk.  For tutori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cumentation, see the Bibliography, below.  The book "lex &amp;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QYACC  [-dlQv] [-D file.h] [-o file.c] [-P file.ske] [-V file.out] file.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QYACC2 [-dlQv] [-D file.h] [-o file.c] [-P file.ske] [-V file.out] file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ACC input file (represented above by "file.y")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.  All other parameters are optional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lags are case sensitive.  They may be preceded by eithe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/".  Entering "JQYACC ?" provides a brief summ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generate file YTAB.H, with the #define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JQYACC-assigned integer consta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clared token names.  This allows source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output file to access the names and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okens by including thi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and YACC (and thus JQFLEX and JQYACC) are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  One way to do this is by returning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in the LEX input file; YTAB.H would thus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 file generated by LEX.  Alternatively, the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LEX can be included in the YACC-genera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; in this case, YTAB.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is not required if using the -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instead of sending the C #define statements to YTAB.H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the file whose name follows the -D flag. 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and filename are specified, the -d flag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omit the generation of the #line statements in the .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se #line statements are normally used to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ompiler to name line numbers in your original YAC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rror and warnings, rather than in the genera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Use this only after the grammar and associat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ul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same as the -l flag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instead of sending the C output file to YTAB.C,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ose name follows the -o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instead of reading the skeleton file from YACC.SKE,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ile whose name follows the -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-Q    quiet operation; display only error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generate file Y.OUT, which contains a readabl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ing tables and a summary of conflic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guities in the grammar.  The bottom of th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summary of statistics regard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.  Most of these statistics are meaningless to th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QYACC user, but the first line identifie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QYACC, which is useful for figuring out where you st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new releases, and the next two lines gi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arser was created and a summary of th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instead of sending the summary information to file Y.OU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file whose name follows the -V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kelet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ACC.SKE is required when you run JQYACC.  (On UNIX or A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ous file is /usr/lib/yaccpar).  This skeleton fi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s for the eventual YTAB.C output file. 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f you have a specific need to--you own i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ly preserve the "$A" characters near the bottom--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dicate to JQYACC where to insert the dynamic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t runtime.  One area in particular that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is this call:  yyerror("syntax error") -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JQYACC starts, it tries to open file YACC.SKE: it thu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urrent directory, and then on your APPEND list in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open YACC.SKE, it looks to see if you have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named ROOTDIR.  So, if you'd like to p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py of YACC.SKE on your machine, and,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 to be in "d:\work\y" (which you don't care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list), add the following statement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DOS) or your CONFIG.SYS file (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OOTDIR=d:\work\y;d:\work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and path where your YACC.SKE file is located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nks around the equal sign.  You can have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; separate them with semi-colons.  (I us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DIR for compatibility with MKS LEX and YAC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This JQYACC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ought a copy of YACC source code from the "C USERS' GRO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 for $16 (diskettes CUG #174 and #175).  It had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s, apparently originally based on 1981 DECUS source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compile or run on my PC.  Since I had access to a re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C, I didn't do anything with i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y use of YACC source files on my PC grew, I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to and downloading from UNIX.  I also ran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ize restrictions.  So, for the past five years, I hav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fastest, most reliable, and most main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C-clone I could, starting with that 1985 "C USERS' GROUP"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at time, I have restructured the code (several ti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EVERY LINE of the original source code.  I now use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s a personal testbed to try out new compilers, optim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ts, programming environments, etc.  For example, I fou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in Microsoft C 6.00, Borland Turbo C++, and IBM C Se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major enhancements I have made in JQYAC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is a family-API program (so it runs in both DOS and OS/2), 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able (so you can run it in an OS/2 Window)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/8086 instruction set (so you can run it on any Intel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chine).  JQYACC2.EXE is optimized for OS/2 2.x on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s command line options match those of UNIX:  -d, -v,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 line options from MKS YACC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sets the DOS ERRORLEVEL upon exit for success (0)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has improved and consistent error messag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writes error messages to both STDOUT and STDER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redirected to a file (e.g., a Make log)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on the screen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closes all files and erases all temporary and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creates and deletes unique temporary files for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ead of YACC.ACT and YACC.TMP), allowing concurre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/2 with minimal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displays "usage" information when you enter a ques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JQYAC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s internal code has been reorganized for maxim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icrosoft C 6.00A and IBM C Set/2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n its internal code, all external names are uniqu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s internal code is fully ANSI 2.0 compatible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ly (-W4) under Microsoft C 6.00A and Turbo C++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orrecting all the casting problems a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and handling of unsigned chars and int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it with "CodeCheck" and "PC-L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Mueller has compiled my source code and has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handles both styles of C comments in YACC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:  /* comment here */ or // com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preserves the case of the command line filespecs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s of up to 255 characters,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High Performance File System (HP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generates files with names similar to the UNIX orig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.OUT, YTAB.C, and YTAB.H (instead of Y.OUTPUT, Y.TAB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.TAB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s generated tables are large, allowing very large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tructed.  The internal global arrays ar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ables are larger than those on AIX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QYACC2.EXE (for OS/2 2.x only) has hu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number of allowed types is much higher than with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s generated C code can be used on machines of any integ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also be controlled by modifying typedef YYTAB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can read huge input files (e.g., more than 4,000,000,0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minimizes screen I/O (to STDOUT), showing a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progress dots, and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It supports the Q command-line flag for qui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No extra libraries are necessary when linking cod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genera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keleton file YACC.SKE is trimmed to 72 columns wi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porting to h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has been tested for compatibility with UNIX LEX and 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used on many software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your comments.  Help me improve this JQYACC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ource code generated by JQYACC requires procedure yylex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link.  In UNIX, this procedure is often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d LEX, but you can also write your own lexical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own special purposes.  For examples of hand-written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rs, see the sample input files named APPENDXA.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XC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JQFLEX progra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same input files as UNIX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You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arser generated by JQYACC doesn't do exactly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activate debugging.  To activate debugging,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YYDEBUG, either in your input file sour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 function prototypes for the procedur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and link to produce a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ylex(void);            /* lexical analysis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yparse(void);          /* parser outpu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yyerror(char *);       /* error-handling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C Documentation, listed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"lex &amp; yacc," by John R. Levine. Tony Mason, and Doug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'Reilly &amp; Associates, Inc., 103 Morris Street, Suit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bastopol, CA  95472-9902, October 1992, ISBN 1-56592-00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elephone: 1-800-338-6887, fax: 1-707-829-0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new second edition (October 1992) is Strong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The Domino Effect: Parsing and Lexing Objects with Yacc++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World, May 1991, pages 86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a new object-oriented set of parsing 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roct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kinson, MA   01748      phone: (508) 435-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YACC for Expert Systems," by Todd King.  Dr. Dobbs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1, pages 88-93 an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hows how easily he implemented a complex ru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ACC.  All his source is included; he wro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lex() routine (i.e., LEX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UNIX Tool Building," by Kenneth Ingh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, 1991, ISBN 0-12-37083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Compiler Construction in C" by Allen I. Holub, Prentice-H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ewood Cliffs, NJ, 1990, ISBN 0-13-155045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nd discusses full source code for his own Unix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LEX and YACC.  I got many good ideas from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 his implementation.  Mostly for developers of 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not really for those creating YACC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Using C with CURSES, LEX and YACC" by Axel T. Schr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 Hall, Inc.,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X programmer's guide to using CURSES, through hands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a window shell,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Using YACC or LEX Twice In One Program," by Don Li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Users Journal, July 1990, pages 55-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modifications to make to your generated sour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ls to yyparse() or yyle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description of YACC in the IBM books: "A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s and Interfaces," IBM document numbers SC23-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C23-2029 (P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YACC, these two books cover the same materi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Compiler Design and Construction," by Arthur B. Py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ostrand Reinhold, New York, 1988, ISBN 0-442-27536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lexical analyzers for Pascal and C, and a YACC gramm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Yacc Meets C++," Computing Systems, Vol. 1, No. 2, Spring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actical Yacc," a five part series starting in Nov 198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/July 1988,  The C User's Grou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oftware tools for Compiler Development part 1," Sept/Oct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ftware tools for Compiler Development part 2," November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uses LEX and YACC to design something called P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plawski's Own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UNIX Utilities," by Rankrishna S. Tare, McGraw-Hill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, ISBN 0-07-062879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ntroduction to Compiler Construction with UNIX,"  by Axe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ner and H.J. Friedman, Prentice-Hall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13-474396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interested in coaxing acceptable error handl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 without being able to hack the source or having to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papers (not that it would hurt you...) there is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using LEX and YACC programs with UNIX,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a complete C compiler.  Includes mod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error recovery in YACC-generated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The UNIX Programming Environment."  Kernighan and P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pters show how to use YACC with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Yacc: Yet Another Compiler-Compiler" by Stephen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Science Technical Report No. 32.  Bell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ray Hill, NJ 07974, July 31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referenc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compatibility, token names in your input file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etters, numbers, 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unction yyparse() is reentrant; it can be call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itializes its variables each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JQYACC.EXE creates two temporary files when it runs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hen it is finished.  If you re-boot or run shutdow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, it may leave these files on your hard disk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them: the tempnam() procedure gives them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AC4J23E.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multiple concurrent JQYACCs in OS/2, I've se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window in tempnam() where a newly-created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other process.  JQYACC puts out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"Probable concurrency problem."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your command line again, if you see this,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ven if you supply an empty input file, JQYACC alway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e-defined terminals, "$end" and "error", and on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terminal, "$accept".  You can see these symbols in the Y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o turn on debugging information in your generated C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#define YYDEBUG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this in the YACC.SKE skelet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find you need to increase constant YYMAXDEPTH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increasing the stack size of your result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seen a large YACC input file where it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YYMAXDEPTH from 150 to 1000; the resul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faulted in OS/2 because the stack size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04/17/92 - JQYACC and JQYACC2, Version 3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 Fixed GPF caused when %left used with a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(thank to John D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 Updated YACC.SKE, for max width of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 Fixed conflicts amo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 Added -Q flag for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 Optimized for 486 operation (fine for 386's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 JQYACC2 recompiled with IBM C Set/2 CSD 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8/92 - JQYACC and JQYACC2, Version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Updated YACC.SKE, moving global variable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Recompiled with C Set/2 CS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Numerous smal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24/92 - JQYACC, Version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hanged generated "yypvt[-0]" to "yypvt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Generates double backslashes in #lin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them Code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d headers to generated files, showing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Updated YACC.SKE to put constants first in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02/92 - JQYACC,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summary (shift and goto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ded a signal handler, cleaning up after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Built 32-bit version (JQYACC2 for OS/2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leaned up debugging info in YACC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0/92 - JQYACC, 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bug that left array yyexca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3/92 - JQYACC, 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reated JQYACC2.EXE for OS/2 only, enormou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ded a new GETOPT function internally, allow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ility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Looks for the TMP environment variabl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y files; now runs faster when 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ded input filename to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ROOTDIR environment variable now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ies (works like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New ASN1.Y and BSDL.Y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06/91 - JQYACC, 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Trap D bug when more than 1000 lookahea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hanged concurrency error messages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5/91 - JQYACC, 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Numerous performance improvements for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(thanks to the Microsoft Source Prof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liminated double error messages when std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irected (thanks to Peter Schw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hanged default file names to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ility with Unix and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s to Peter Schw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Reduced internal table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Terminals from 600 to 500 (internal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Types from 600 to 255 (using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nks to John Givler for finding an ugly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0/91 - JQYACC, Version 2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nternal restructuring for fas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leaned up YACC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Trap D when max number of types (63)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ncreased internal table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Terminals from 400 to 600 (thanks to Gerry Pr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Types from 63 to 600 (thanks to John Giv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4/91 - JQYACC, Version 2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negative values returned in Y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Doubled the action table size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s to Norm Pleszk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03/91 - JQYACC, 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ded NEWFILES to my .DEF file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FS long filenames in OS/2.  (Please test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Updated .DOC to remove discussion of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s to John Giv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8/91 - JQYACC, 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mproved display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ternal modifications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xed bug when using ROOTDIR (thanks to Mark We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1/91 - JQYACC, 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hanged name from YACC to JQYACC to avoid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Write intro information to the scree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mpil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mproved the formatting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ternal modifications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4/90 - 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reated true temporary files, allowing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of several YACCs in on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Holub's handling of YYDEBUG to YACC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inor cleanup in YACC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inor cod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compiled using Microsoft C version 6.00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problems caused by their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07/90 -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xed the declaration of "yyerr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sample file CGRAM.Y (thanks to Marc Fiamm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moved the requirement for procedure yyun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ade the generated arrays static const, an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9/90 -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leaned up the YACC.SKE file (thanks to Mark We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new version of file YACC.SKE mus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leaned up the generated output arrays: they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ypedef of YYTABELEM (similar to AIX, but clea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 can be converted to different integ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nks to Patrick Mueller and Peter Schw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aster: allowing a comma after the last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array sav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9/90 - 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losed all files before using the C remo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caused problems with OS/2 and with SHAR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nks to Joe Se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Used the PAT (Performance Analysis Tool) from OS2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ind the hot spots and trim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fine IBMer-develop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27/90 - 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new command line flags: -l, -D, -o, -P, and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elapsed time to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a search for the path to the skelet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new ROOT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19/90 - 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creased the lookahead set and action 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nks to Randy Da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entralized handling of file opens and clo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fewer calls and improved optimization: 1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15/90 - 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rrected a typo in APPENDXA.Y (thanks to Matt G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rrected internal anomalies found by Gimp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C-L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13/90 - 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support for long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et ERRORLEVEL to EXIT_SUCCESS (0) or EXIT_FAILUR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organized the internal use of 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creased use of internal 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example file APPENDXC.Y, from Johnson'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06/90 - 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support for "//" comment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compiled using the 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example file APPENDXA.Y, from Johnson'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an all the source code through "CodeChec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time--an impressive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0/90 - Version 1.00: Firs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BM Internal Us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