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MODEM Device Initialization Str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CAF Chang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ptem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first draft of a document aimed to provide so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to set up an asynch DCAF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General criteria for setting up an init string for DCAF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for the 9600bps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set to the factory: this command resets to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settings. Usually it is &amp;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rack status of the Carrier Detect Signal. This is usuall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common is &amp;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nitor the Data Set Ready signal. When the DTR goes off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s the command state. It is usually default, very common is &amp;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ave the modem to answer on the first ring; this can be gener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tting the S0 register to 0 (no rings before answ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Have the modem to wait 60 seconds for a carrier; this can b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setting the S7 register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isable any kind (SW and HW) of flow control; generally &amp;K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et the communication mode to asynch.; a common command is &amp;Q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for speeds beyond 9600b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connection will be generally more instable, ex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uge file transfer is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connection going at 19.2 between computer and modem,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speed on the phone line is always possible, but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the modem in use. A huge file transfer i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st the session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kind of error control and/or compression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speed greater than 9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set to the factory: this command resets to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settings. Usually it is &amp;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rack status of the Carrier Detect Signal. This is usuall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common is &amp;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nitor the Data Set Ready signal. When the DTR goes off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s the command state. It is usually default, very common is &amp;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ave the modem to answer on the first ring; this can be gener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tting the S0 register to 0 (no rings before answ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Have the modem to wait 60 seconds for a carrier; this can b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setting the S7 register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isable any kind (SW and HW) of flow control; generally &amp;K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f possible, set the phone link rate. This command is not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&amp;Nxx for the Zy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Set the communication mode to asynch.; a common command is &amp;Q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Try compression V42bis and/or MNP5; if this does not work, tr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ut the two, then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times 8) and 9) exclude each other: in these cases,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 is the only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connecting two modems from different brands, ensur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m support the same compression. If they don't, disab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oth and...keep the fingers 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MODEMs tested from DCAF C/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7855 up to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FS7=60&amp;C1&amp;D2S0=0&amp;Q0\Q0\R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 for the IBM 78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7=60    Handshaking time-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C1      RLSD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D2      DTR control (2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0=0     Rings before answ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amp;Q0      Communication mode (0=A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\Q0      Flow control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\R0      V.24 Flow control (0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7855 at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vice Initialization String provided by David You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F ANSWERS file to run DCAF with a DTE-to-modem speed of 19,200 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m-to modem speed of 12,000 bps with IBM 7855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F0&amp;C1S0=0\Q2\N3&amp;AP8\M14&amp;I1\A3%C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F0 : Reset to Factory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C1 : Carrier Detect when signal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=0: Modem will not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2 : needed to enable RFS flow control for the modem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to stop sending data.  The default for AC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responds to RF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3 : calling modem will initiate an ECL connec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ECL connection to achieve a modem-to-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20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AP8: sets modems preferred telephone line speed to 120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14: sets modem to use a fixed DTE interface speed of 19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whatever it senses the DTE interface speed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at the modem-to-modem spee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I1 : needed so modem will return a "CONNECT 19200"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/2.  ACDI reads the connect message from the mode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odify the system UART to the speed in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figure the modem to use a fixed speed of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at the modem-to-modem speed i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he system to reconfigure the system UAR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3 : ECL Buffer size set to 256, use if you have clean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0 : Disable modem data compression (%C1 = MNP5,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over in the link record on the control specify 19200 l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Gateway specify EQNGWASY 1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V_SERIES 96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FS7=60&amp;C1&amp;D2S0=0&amp;Q0&amp;T5&amp;K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 for the HAYES V-SERIES 96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7=60    Handshak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C1      RLS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D2      DTR control (2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0=0     Rings befor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amp;Q0      Communication mode (0=A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amp;T5      No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amp;K0      Disable loc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SMARTMODEM OPTIMA 96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FS7=60&amp;C1&amp;D2S0=0&amp;Q0&amp;T5&amp;K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 for the HAYES Smart Mode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 b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7=60    Handshak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C1      RLS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D2      DTR control (2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0=0     Rings befor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amp;Q0      Communication mode (0=A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amp;T5      No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amp;K0      Disable loc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SMARTMODEM OPTIMA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FS7=60S11=55&amp;C1&amp;D2S0=0&amp;Q5&amp;P5&amp;K1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 for the HAYES Smart Modem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9200 b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as tested at Dean Witter (refer to PMR 4X6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7=60    Handshak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11=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C1      RLS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D2      DTR control (2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0=0     Rings befor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amp;Q5      Error che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amp;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amp;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-ROBOTICS COURIER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9600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ZS7=60&amp;C1&amp;D2S0=0&amp;H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19200b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ZS7=60&amp;C1&amp;D2S0=0&amp;H1&amp;K1&amp;M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 for the USROBOTICS COURIER HIGH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Z 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7=60    Handshak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&amp;B0      Variable port speed  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0=0     Rings befor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amp;H0      Transmit Data flow contro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amp;R1      The modem ignores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m is also important the switch setting, we us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 U-1496 series at 9600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FS7=60&amp;C1&amp;D2S0=0&amp;M0&amp;H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 for the ZYXEL U-1496 AT 9600b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7=60    Handshak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0=0     Rings befor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amp;M0      Asynch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amp;H0      Transmit Data flow contro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 U-1496 series at 19200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FS7=60&amp;C1&amp;D2S0=0&amp;M0&amp;N36&amp;H3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 for the ZYXEL U-1496 AT 19200b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7=60    Handshak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0=0     Rings befor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amp;M0      Asynch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amp;N36     Reserved for 19.2 lin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amp;H3      Hardware CTS/RTS flow control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ACCURA 144 + FAX 1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FS7=60&amp;C1&amp;D2S0=0&amp;Q9&amp;K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7=60    Handshak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0=0     Rings befor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amp;M0      Asynch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amp;Q9      Compression V42 and M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amp;K0      Hardware and Software flow contro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ACCURA 144 + FAX 144 at 19200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FS7=60&amp;C1&amp;D2S0=0&amp;Q9&amp;K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7=60    Handshak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0=0     Rings befor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amp;Q9      Compression V42 and M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amp;K0      Hardware and Software flow contro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ROBOTICS 14400 Sportster modem at 19200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&amp;FB0Q0X4&amp;C1&amp;D2&amp;H0&amp;K3&amp;A3&amp;N0&amp;S1S0=1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0       ITU-T answer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Q0       Display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X4       result c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amp;H0      Flow contr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amp;K3      MNP5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amp;A3      LAPM/MNP/NONE error control and V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&amp;N0      Variab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&amp;S1      Modem controls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0=1     Rings befor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ROBOTICS 14400 Sportster modem at 9600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F&amp;C1&amp;D2S0=0S7=60&amp;H0&amp;N6&amp;K0&amp;M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0       ITU-T answer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Q0       Display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X4       result c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amp;H0      Flow contr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amp;N6      Data rat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amp;K0      Compress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&amp;M0      Error contro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FAXMODEM 14.4 at 9600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F&amp;C1&amp;D2S0=0S7=60\N\Q%C"H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\N       N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\Q      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%C       Disable MNP5 com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H       Disable v42.bis com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FAXMODEM 14.4 at 19200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F&amp;C1&amp;D2S0=0S7=60\N3\Q"H3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\N3      Auto-reliable connection (comp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\Q      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"H3      Enable v42.bis com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9600 ETC-E at 9600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F&amp;C1&amp;D2S0=0S7=60&amp;K0&amp;Q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K0      Flow contr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amp;Q0    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COM 9624LE at 9600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F&amp;C1&amp;D2&amp;M0*E0*F0*H0*N3S0=1S7=6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M0      Async.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*E0      No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*F0     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*H0      Turn off Enq/Ack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*N3      Modem connect rate at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COM 9624LE at 19200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F&amp;C1&amp;D2&amp;M0*E9*F0*H0*N6S0=1S7=6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M0      Async.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*E9      Auto-reliable V42BIS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*F0     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*H0      Turn off Enq/Ack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*N6      Modem connect rate a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ETHEUS  PROMODEM 144E at 9600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F&amp;C1&amp;D2&amp;K0&amp;M0\G0\N0%C0S0=1S7=6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K0      No DT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amp;M0      Async.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\G0      No por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\N0      non MN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%C0      Disable class 5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0=1     Rings befor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7=60    Handshaking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ETHEUS  PROMODEM 144E at 19200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F&amp;C1&amp;D2&amp;K0&amp;M0&amp;Q5\G0\N6S0=1S7=6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amp;F       Reset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amp;C1      Normal 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amp;D2      Normal DT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amp;K0      No DT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amp;M0      Async.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amp;Q5      V42BIS stand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\G0      No por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\N6      Auto Reliable LAPM, MNP &amp; Buff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0=1     Rings befor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7=60    Handshaking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CROSS LINK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ried the following connections between modems of different fi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Hayes Optima 9600 --------------------&gt;  Target IBM 7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Hayes Optima 9600 --------------------&gt;  Gateway IBM 7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IBM 7855  ----------------------------&gt;  Target Hayes Optima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IBM 7855  ----------------------------&gt;  Gateway Hayes Optima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s used are the on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obotics Courier -----------------------&gt;  Zyxel U-1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or 9600bps the strings listed above, and for 19.2 the follow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EL U-1496 series at 19200b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FS7=60&amp;C1&amp;D2S0=0&amp;M0&amp;N36&amp;H3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-ROBOTICS COURIER high speed at 19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F0S7=60&amp;C1&amp;D2S0=0&amp;H1&amp;N0&amp;K3&amp;M4&amp;R0&amp;S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H1 = Hardware flow contro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N0 = normal link speed (to be negot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K3 = V42 bis only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M4 = normal/AR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R0 = RTS flow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S1 = modem controls 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is that since Zyxel uses data compression and err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nd it works really fine (the session does never drop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files are transferred), these kind of features must be also 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modem. If the error check is not performed, the DCA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drop especially during the file transfer of huge files at 1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ODEMs tested by custom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ems and related initialization strings successfu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ustomers to run DCAF: these settings haven't been tested over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Siemens 9632-M Modem Settings: ATZ|AT*FL2|AT*SM1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Elsa 2440-TR Modem Settings: ATZ|AT\Q3\N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Practical Peripherals PM14400FXMT: AT&amp;FS7=60&amp;C1&amp;D0S0=0N1&amp;K0&amp;Q0&amp;B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Thinkpad 700C high speed datafax (internal)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AT &amp;FS7=60&amp;C1&amp;D2S0=0Q5&amp;T5&amp;K3%C3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PRESTICON 9600 modem: AT &amp;FE1V1X4S7=60&amp;C1&amp;D2S0=0\N6&amp;S1\Q3%T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US ROBOTICS 14400 Sportster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AT&amp;FB0Q0X4&amp;C1&amp;D2&amp;H0&amp;K3&amp;A3&amp;N0&amp;S1S0=1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DIGICOM EAGLE (at 9600): AT&amp;FS7=60&amp;C1&amp;D2S0=0*F0*Q2E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Telebit: AT&amp;F&amp;C1&amp;D2S58=0S7=60S68=0S69=0S180=0S190=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Intel Satisfaxtion 400e: AT&amp;F&amp;C1&amp;D2S7=60S0=0&amp;T5\G0\N0\Q0%E1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Motorola UDS FastTalk II: AT&amp;FS7=60&amp;C1&amp;D2S0=1&amp;M0%C\C0\G0\J1\N1\Q0\X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M0 = Asyn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 = Disable V.42 bis or MNP level 5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0 = Disable auto.reli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0 = Disable modem por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J1 = Disable slaved DTE/D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1 =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0 = Disabl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0 = No XON/XOFF characters to remote D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Hayes Optima 288 V.FC: AT&amp;FN5S7=60S11=55S37=12&amp;C1&amp;D2S0=1&amp;Q5&amp;K1B81| (19.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Motorola UDS FasTalk V.32/42b: AT&amp;FS7=60&amp;C1&amp;D2&amp;M%C%E\C\G\J1\M\N1\Q\X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ZOOM FAXMODEM: AT&amp;FE1Q0V1X4S7=60&amp;C1&amp;D2S0=0&amp;T5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IBM PS/2 Internal 14.4 DATA/FAX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AT&amp;F&amp;C1&amp;D2S0=0&amp;K0&amp;Q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IBM 7851 up to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AT&amp;F~~~E1V1X4&amp;C1&amp;D2%E1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US-Robotics 144 Sportster v32 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   AT&amp;F&amp;C1&amp;D2S0=0S7=60&amp;H0&amp;N6&amp;K0&amp;M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   AT&amp;F&amp;C1&amp;D2S0=0S7=60-N0"H0%C0-J0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Telephon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OBOTICS:  708-982-5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: 404-441-1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XEL: 886-35-783942   (TAI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: 800-524-3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4-457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