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CSD UN37900 for NFS on TCP/IP 1.2.1 "REFRESH"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version.1.2.1 :date.93/04/16     :CSD. UN37900     :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Fixes for the NFS feature for TCP/IP 1.2.1 "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pply to TCP/IP 1.2.1 only - do NOT apply to release  1.20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CSD PACKAGE contains fixes for OS/2 TCP/IP Version '1.2.1 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FS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varify that the files that are being replaced are not "LOCK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locked files cannot be repaced while they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ages are packed by PKZIP and are in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unpack the disk image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SCSD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er "NFSCSD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SD form the unpacked diskette enter  "NFSC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nfs            Update Syslevel file for syslevel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2239  \tcpip\bin\nfsctl.exe          Msg  SYS005 after display of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N32132   new 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664  \tcpip\bin\nfsctl.exe    NFS MOUNT AIX to make a build NFS Stop:sys3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093  \tcpip\bin\nfsctl.exe    NFSCTL started with -c and/or -z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fsd.exe      process case sensitivit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7557  \tcpip\bin\ln.exe        Using LN to create a LINK caus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eted on the 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N37900                        4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5354  \tcpip\bin\nfsctl.exe    SYS3175 error on commands to a 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f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OS/2 NFS client and case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OS/2 NFS client creates files and directo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You can use the -z flag when you need to crea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uppercase or mixed case, but this all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uppercase or mixed case names as well.  M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all DOS applications create 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case is preserved when creating files and directori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it is not significant on lookup.  Thus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o, FOO or Foo and the case will be mainta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rectory.  However, you can access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o, FOO, Foo, fOo, FoO...  The NFS protocol, however,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files foo, FOO and Foo are all distinct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needs to specify the correct case when sending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FS server.  When the OS/2 NFS client sends a request 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server, everything works as expected.  For example, if an OS/2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the file FOO and an OS/2 NFS client sends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o, the OS/2 NFS server deletes FOO as an OS/2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This is because the OS/2 file system on the NFS serve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on lookup so foo matches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if the NFS server is case sensitive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NFS servers.  The same example would work as follows:  a UNIX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the file FOO and an OS/2 NFS client sends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o.  The UNIX NFS server will not delete FOO sinc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is case sensitive on lookup; foo does not match FO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as made to have the OS/2 NFS client emulate OS/2'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on lookup.  Thus the OS/2 NFS client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a name lookup on an NFS server:  first the OS/2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nds the name in the case as it received it.  If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client uppercases the name and sends the request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up fails the client lowercases the name and send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method, there should be no problems access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not use names which differ by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 not use mixed 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needed because many programs which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discriminately uppercase file names.  This is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FAT file systems which only allow uppercase na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ols that maintain case, you should be able to use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long as you type the exact case.  OS/2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files mainta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important to avoid mixed case and duplic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.g.  \foodir \FOODIR.  When OS/2 needs to expand a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path name, the result is an uppercased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..\foo may become C:\FOODIR\FOO.  This is no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s are all lowercase or all upperca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NFS client will try both versions.  However, if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ixed case the name will not be found; the OS/2 NFS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restore the original mixed case once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