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 ColEm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able ColecoVisi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veral major bugfixes in 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Z80 emulation uses RDMEM() access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VDP interrupts and joystick, thanks to Marcel de K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ving music into a file is *not*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Em is a portable emulator of the old ColecoVision videogam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C. You can always get the latest ColEm source code, bi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freeflight.com/fms/ColE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eco-related archiv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altair.komkon.com/pub/Colec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ColEm for Amiga, Macintosh, and IBM PC [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DOS and Windoze]. Following people are maintaining ports of Co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Marcel de Kogel [m.dekogel@student.utwen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Neal Danner [neald@beta.datastor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Alan Steremberg [alans@umich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ColEm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s as well as at other code. More explanati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Em source code distribution includes C sources for a portable Co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nd screen/keyboard drivers for Unix/X and MSDOS. Co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 Linux  SunOS  Solaris  AIX  HP-UX  I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e complete list of command line options of Co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ColEm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 &lt;level&gt;    - Select debugging mess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VDP         16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req &lt;frequency&gt;  - Set external interrupts frequency [50Hz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eriod &lt;period&gt;   - Set internal interrupts period [10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m/-noshm         - [UNIX]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p &lt;address&gt;     - [DEBUG]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r/-nosaver     - [UNIX]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re the keys used in Co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Fire1 button (also: 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Fire2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-[9] - Dig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- #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=]     - .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Turn tracing on/off (in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number of CPU cycles between interrupts to 2000-5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re do I get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altair.komkon.com/pub/Colec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is the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s only implemented in the Macintosh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, given that your compiler creates executables using flat 32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Two PC compilers which do that are WATCOM [using DOS4G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] and GCC [using DJPP extender]. The only 32bit Borland/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can't get some ROM images to work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ncreasing -iperiod value to 10000 and higher. If you can't ge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work, send it to me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Nobody seems to care though, mainly because there is no pro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se ROMs any longer. Nevertheless, be aware of the fac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ercial software you haven't bought, you are commencing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Not that I care, anywa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[namely, libX11.a and libXext.a]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ke libsocket.a and libnsl.a]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#undefining MITSHM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it not to use shar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the emulator currently needs 256-color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TrueColor Xterminals will work with the drivers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fficial"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,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UNIX is present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job under Unix [although beware of GC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]. If you are working under MeSsyDOS, use WATCOM C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[God prohibit]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model. On Amiga, use SAS/C. On Macintoshes, use Metrowerk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[for example, DEC Alpha]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 file. The emulator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, the emulator will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PU registers after executing each command. You can tur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[-trap o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generate image, so in most cases you will onl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to your own needs. Note that the X11 drivers us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[for example, if you use remote X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UseSHM variable to 0 before starting the emulation [-no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hould be set before starting the emulation in order to take eff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s amount of debugging information printed by emulator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iod = 1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s how many CPU commands should be executed between two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interrupt rate is 60Hz for NTSC systems or 50Hz for PA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IPeriod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debugging information about CPU state. Default valu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DEBUG should be present in order to use this option.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 [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start tracing when PC reaches given address.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 should be present in order to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riod = 1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Name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. Default value is "CART.ROM".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gnored if no fil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MIT SHM extension in X11 screen drivers. Default valu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MITSHM should be present in order to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nitialize screen and keyboard drivers [in the case of X11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one by calling InitMachine() implemented in Unix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Colec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Colec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 [in X11 case, by calling TrashMachine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ColEm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HANKS TO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s Guijt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rcel de Kogel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al Danner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an Steremberg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John Stiles [U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nd to all people who helped me with advices, information, ROM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