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lsive Gambler's Toolkit for OS/2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ooSoft is proud to present the Compulsive Gambler's Toolkit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wo common casino card games; Multi P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Stud(R) Poker.  Now these casino favori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forts of your home, using imaginary fund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your comfort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GAMBLER.ZIP into a directory and run the enclos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NSTALL.CMD).  This will create a target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copy files, and optionally create program obj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REXX support installed to run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simply copy all files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program objects for the two EXE files, MPok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Std.EXE.  Neither require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The Compulsive Gambler's Toolkit(TM) uses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games and card faces.  If these fil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(default), make sure that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contains the current path (;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F:\OS2;F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F:\OS2;F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  Alternatively, you may simply copy the *.D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ready listed in LIBPATH,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fairly self explanatory.  Online hel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complete, especially for Multi Poker.  Multi Po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able game, and as of this release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 or Better, Deuces Wild, Bonus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ences, including statistical and financ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ingle file, Gambler.INI, for bo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lsive Gambler's Toolkit(TM) for OS/2 is freewar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at will.  In exchan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regarding the games, especiall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ed improvements.  Email IglooSoft at igloo@m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riting new game DLLs for MultiPo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Iglo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