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document contains an english and a germa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deutsche �bersetzung ist am Ende des Dok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on't find an installation program (I could have used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r, but this would have increased the file size too much)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files into one directory of your choice (I placed th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irectory that hold Galactic Civiliz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o put the files from XB2RT101.ZIP to a directory loc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IB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get an icon on your desktop, run GC2EDWPS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copied the files to their destination. It will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on the WPS that you can move to any place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 and registe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o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Programm kommt ohne Installationsprogramm (sicher, ich h�tte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nstaller verwenden k�nnen, doch w�re dann das Archiv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eblich gr��er geworden). Am einfachsten werden die Dateien i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�nschte Verzeichnis kopiert (bei mir ist es das, wo sich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ctic Civilizations drin befind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Dateien aus dem Archiv XB2RT101.ZIP m�ssen in ein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opiert werden, das im LIBPATH aufgeliste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ein Icon auf dem Desktop zu erzeugen, kann GC2EDWPS.CMD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zeichnis aufgerufen werden, in welches das Programm kopiert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. Das Icon kann dann beliebig auf der WPS verscho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l Spa� und verge�t die Registrierung nicht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r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