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KIT, The Lottery Player For OS/2  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is text file  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with PIKIT   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PIKIT   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s  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the Install Diskette/Directory 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PIKIT  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 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ontents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IT, THE LOTTERY PLAY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GD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George David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090 Westbroo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ca Raton, Fl. 3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2702.36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GDK Products encourages free distribution of the latest shar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ersion of PIKIT. To ensure that the latest vers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e prefer that this version not be distribut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2/31/96. If a later version is available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version only and destroy this version. If the today's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han 12/31/96, look for a later version on your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ct MicroGDK Products for the status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versions will include enhancements and corr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gistering PIKIT be sure to use REGISTER.DOC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contains information useful to MicroGDK Product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number located at the top of that form in any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icroGDK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help you install PIKIT so you can get the m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 the shorte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highlights of what PIK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ve help is available on-line. Help can be found on the PI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bar and all progra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information here will get you up and running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scan the on-line helps to get the maximum bene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To gain access to all of the help information without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e program, double click on the book icon labeled PMPIKIT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upplied with PI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- Registration information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- Shareware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-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- PIKIT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PIKIT.EXE - The main PIK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MicroGDK Products 1994-1996,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IT.DLL -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PIKIT.HLP -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PIKIT.INF - Information file. Full help for PI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ICO -   PIKIT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gam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FLCA3.PIK - Florida cas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FLPL4.PIK - Florida pla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NYLOT.PIK - New York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NYTK5.PIK - New York Tak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NYW10.PIK - New York win 10 (Ke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PNSP7.PIK - Pennsylvania Sup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PWRBL.PIK - Multi State Power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SWLOT.PIK - Swedish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TXLOT.PIK - Texas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PIKIT example files are prefixed by #X. To avoi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of your current files if PIKIT is re-installed 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previous version, do not use #X to prefix your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ed method is to prefix the files with the postal 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 by state, or the first two letters of the state or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itmaps, ##PIKIT.BMP and ##SCENE.BMP, are also include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the Gam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PI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IT is an IBM OS/2(C) Presentation Manager program used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ck numbers played in many local and national lotteries. PI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powerful instrument for the management and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otteries played throughout the world today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things PIKIT can do are highlighted here.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s for more information on specific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interesting aspects of PIKIT is the graphical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 charts. These charts show the cycles of how numbers have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 and the cycle of how the hot and cold ranking of nu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. These charts give the player a greater range of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for determining numbers most likely to b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MicroGDK Products 1994-1996,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IKIT you not only can analyze how a specific number has per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ed, but how a specific HOT and COLD ranking for that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. All three or any combination can be used to nar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number probab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owerful feature included in the latest releas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ket Optimizer which includes a graphical analysi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the optimizer have performed. The optimizer auto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of the numbers and ranks for you making it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numbers into the bucket and determine how many of those nu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 might be selected in the next draw. The on-line helps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bout this tool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 has its own window. PIKIT doesn't force full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ktop. Move the windows where you want them.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started they'll still be there. Fonts and colo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the main progra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IT tracks all lotteries in existence today and some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invented yet. Some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lay 5, 6, and 7 out of 10, with or without one or multiple al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ate (supplementary/bonus)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lay 3 and pla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ower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no or Win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IKIT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mport current game files from ASCII (Tex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urrent numbers program can create an ASCII file fro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, PIKIT will easily import that file into it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up all the parameters for you. All that's need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e parameters and start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eate new games of almost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rack any number or size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intain game files: add new entries, modify entr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alyze dra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alyze hot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alyze cold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alyze bucket optimiz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nd numbers automatically or individually that combine m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mport tickets created from other less cap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eate tickets for any game manually or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MicroGDK Products 1994-1996,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eate tickets from a container of numbers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lace numbers into the container one at a time, randomly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werful "Bucket Optim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intain any number of tick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, erase or alter tickets in the tick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pare tickets against any draw or range of 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with or without supplementary or bonu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play 3/4 tickets in straight, mixed, front pair or back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ew or change the ru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Install Diskett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PIKIT can be downloaded from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 (BBS)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BSs require that programs be provided in "zipped"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unpacked using PKUNZIP. If a copy of PKUNZIP is not ava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it can be downloaded from the service where PIK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 install diskette/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an OS/2 window or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ke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ove or download the .ZIP file to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hange the current directory to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ype: PKUNZIP followed by the .ZIP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py the files without the .ZIP file extension to any 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capacity 5.2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abel the diskette "PIKIT Installation Disket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ollow the installation proced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desired you can install directly from the directory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stall and follow the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PI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 IMPORTANT INSTALLATION INFORMATION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PIKIT has been previously installed on your system it is 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ended that the program be installed into the sam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conflicts with associations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MicroGDK Products 1994-1996,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you are using a Shareware or Beta version and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problems, delete the folders from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the installation. Backup non-program files in thes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ies that ar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version 1.01 was currently installed with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a shadow of the program folder was created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using the install program (for any version)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 folder only. Deleting the original folder is not ne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any example game files have been used for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file, be aware that these files WILL be overwritte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are prefixed by "#X", such as #XTXLOT.PIK. See the s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n: Files Supplied with PIKIT for more information. S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before installing. You can restore them when the instal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n is complete, although any references to these in th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ert the installation diskette into the appropriat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o install from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Open the diskette drive object where the PIKI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wa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bject can be found on the desktop or in the drive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the OS/2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Double click on the INSTALL.EXE object (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o install from an OS/2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Change to an OS/2 window or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Change the current drive to the diskette dr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diskette and type: INSTALL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Type: d:INSTALL, where d is the drive letter of the PI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PIKIT install dialog is display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has an entry field containing the 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where PIKIT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you desire to install PIKIT on another drive or path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y field at this time to the new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VERSION OF PIKIT IS ALREADY INSTALLED, READ THE IMPORTANT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ATION in the section: Installing PIKI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Install from the PIKIT Install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allation is not desired at this time select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MicroGDK Products 1994-1996,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further describes the action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f Install was selected the Program Installation dialog is disp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yed showing the install From and To path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elect Start (Cancel will return to the selection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IT will be installed in the directory (folder)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. The Installing field shows the current file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 message is displayed when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(double click on) the PIKIT fold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MPIKIT.INF contains a beginners scenario and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getting started. Double click on the book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der and read the section on Getting Started. PIKIT.IN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of the helps available for PI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PI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ouble click on the PMPIKIT.EXE program icon,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rag an example game file icon such as #XFLPL4.PIK and drop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MPIKIT.EXE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K on the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KIT GameBox window is display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Help from the main menu bar, then select the Sharewa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 and Help items. These panels explain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s of registration and how to obtain a licens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we recommend reading the helps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ginners Tour" and "How to Play" located in the Help Inde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interested in your comments. Contact us at the pos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run a lotto clu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like to play the same numbers for every dra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like to play different numbers for every dra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ould you like to see added to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a special technique for playing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n PI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MicroGDK Products 1994-1996,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had any problems with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MicroGDK Products 1994-1996,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