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Laser Blast manual is a six page fold-out, accompan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statement on a separate sheet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 (Front Co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BLAST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set for the battle of your life.  With Laser Blast by ACTIV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up against enemy attackers in a space shoot-out that de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  But please, take time out to read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full of helpful hints on how to handle some very relen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saries.  Good luck and good shoo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ISION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ER BLAST(tm) BA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Hook up your video game system.  Follow manufacturer's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With power OFF, plug in game cart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urn power ON.  If no picture appears, check connection of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to TV, then repeat steps 1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Plug in left Joystick Controller (it's the only one you'll ne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playing, hold the Controller with red button at upper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Difficulty switches (skill levels on Sears Tele-Game Video Ar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) have no effect in Laser Blast by ACT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Select game with game select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1:  Cadet Level          Game 3:  Captai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2:  Lieutenant Level     Game 4:  Commander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e difference between games is how rapidly the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ing rate of the enemy ground attackers improves a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esses.  The relative difficulty of an attack gro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ed by multiplying the speed times the firing rat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FFICULTY OF GROUND ATTACK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S               GROUP  GROUP GROUP  GROUP GROUP 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E    TWO  THREE   FOUR  FIVE   SIX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DET LEVEL         1         2    4      8     8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EUTENANT LEVEL    1         2    4      8    16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TAIN LEVEL       1         2    4      8    16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ER LEVEL     1         32   32    32    32    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rt above shows how the difficulty of each attack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during play of each game.  For example, at Capt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er Levels, the most difficult attack groups are 32 ti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icult as the easi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To begin play.  Push your Joystick up to begin play.  To star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, press game reset or push your Joystick up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Piloting.  Your Joystick is used to pilot your spacecraf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pilot one ship at a time.  Pull the Joystick toward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 your ship and push it away to raise your ship.  Mo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ystick left or right to move your ship left or right. 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ystick is in the center, your ship will hover, spinn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position (not recommended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Aiming and Firing.  The red button on your Joystick is used to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ip's laser blaster.  Press this button to project the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bottom of your ship; release the button to fi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er blaser can be aimed by holding the button down and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ystick left or right.  But remember, the blaster will not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the button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Scoring.  Your score is kept in the upper left hand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 You are awarded points for each attacker you destroy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progress through the game, attackers are worth more poin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're also tougher to destr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Reinforcements.  For each 1,000 points you gain, you're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nforcement ship.  You can receive an unlimi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nforcements during the game.  But, you can only have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nforcement ships on the screen at one time.  No matter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 you score, you must have less than six reinforcement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the computer will add to your fl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EATURES OF LASER BLAST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CTIVISION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EMY RADAR AND FORCE SH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nd attack forces are equipped with radar detection syste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them aim their lasers at your ships.  If you allow your sh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ver in one place too long, the enemy will quickly line up your shi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ights, leading to disastrous results.  By flying low to the 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keep your craft under their ra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s the battle progresses, each new wave of enemy attacker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onger force field, which gradually forces your ship farther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ground, making it an easier target for the attackers' rad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.  Your ship will be pushed higher and higher into space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go any lower than the very top level  This is when yo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quick to avoid enemy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ranscriber's Note:  This is accompanied by a picture of scre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, pointing out the Score, Reserve fleet, Lead ship and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.  There is also a line drawing of a standard Atari joystic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SHIP TAKES A DIRECT 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give up!  Even though your shipt will quickly lose altitud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it, you can control the decent of your crippled ship and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on an attacker.  This accomplishes two objectives:  firs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s that attacker, and second it adds the value of the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er to your point total  After your spaceship has been destro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replaced by one of the remaining ships from your fleet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).  When you're out of ships, 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FEEL OF LASER BLAST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CTIVISION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n't an easy game.  It takes quick reflexes, concent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ina to succeed.  We suggest you start out by tak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connaissance" runs quickly over the attackers.  Test and se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before you stop and fire back at them.  After you've gott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or things, try and master Game 1 before moving on to th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gher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ive is to "fire and fly" and rack up as many poi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to add reinforcements to your fleet and to stay in the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ISION FEDERATION OF LASER BLA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ucceed in scoring 100,000 points or more, send us a pi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levision screen along with your name and address, and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tted to the Activision Federation of Laser Blasters.  Sc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1 million, and all points on the screen will be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amation points.  If you score the ultimate, please send us a photo!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n achievement will certainly place you as one of the all tim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game compet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BECOME AN ACE AT LASER BLAST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CTIVISION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 from David Crane, designer of Laser B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avid Crane is also the designer of Dragster(tm) and Fishing Derby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CTIVISION.  He prides himself in taking on som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ing game assignments possible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s you will quickly discover, Laser Blast is a game not only of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so of *endurance*.  There's really no time for taking brea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d that brings me to my most important tip.  Always keep your shi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 and fire quickly!  A *moving* object is much harder to hi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tanding still.  Since the attackers are continuously aim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ing, you much be quick enough to dodge their fire, move into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nd destroy their forces.  Then quickly mov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t is possible to stay in one place and fire quickly enough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ttackers before they zero in on you.  But this is a very t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to execute and demands superior skill and concen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game can get a little frustrating at times.  But keep at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oon be eligible for membership in the Activision Fed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Blasters.  And take time out from your space battles to drop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I'd love to hear from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Cr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ranscriber's note:  This section is accompanied by a picture of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6 (back co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more Activision video games wherever you buy video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idges.  Drop us a note and we'll gladly add your name to our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nd keep you posted on new Activision game cartridges as the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ISION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ision, Inc., 3255-2 Scott Blvd., Santa Clara, CA 950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81 Activision AG-008-03 Rev. 3     Printed in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with the manual is a separate sheet containing the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ISION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GAME CARTRIDGE LIMITED ONE YEAR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ision, Inc. warrants to the original consumer purchas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sion video game cartridge that it will be free from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and workmanship for a period of one (1) year from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.  Activision agrees to either repair or replace, at it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of charge, any cartridge discovered to be defectiv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period upon receipt of the cartridge, postage paid, with 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e of purchase, at its Factory Service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rranty is limited to the electronic circuitry and mecha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riginally provided by Activision and is not applicable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r and tear.  This warranty shall not be applicable and shall be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fect in the cartridge has arisen through abuse, un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mistreatment or neglect.  This warranty is in lieu of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warranties and no other representation or claims of any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binding on or obligate Activision.  Any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to this cartridge are limited to the one (1) year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  In no event will Activision be liable for any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or consequential damage resulting from possession,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function of this cart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tates do not allow limitations on how long an impli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s and/or the exclustion or limitation of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so the above limitations may not apply to you.  This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you specific legal rights, and you may also have other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vary from state to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ory Repa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is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 S. Milpitas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pitas, CA 950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-940-00    12/81 REV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Atari 2600 Instructions Archive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