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WARS: JEDI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rker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accept the challenge to become the JEDI MASTER? 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 JEDI KNIGHT, are worthy of such a title.  Meet your op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DI ARENA, where you're face-to-face in an electrifying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Use quick reflexes and a swift LIGHT SABER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..twice...three times.  When you do, you are the JEDI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your opponent by winning three JEDI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NSOLE CONTR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o select a game number (see Game Selection Box), press down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SELECT switch.  The game number will appear at the top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the DIFFICULT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: You have 3 lines of protection in your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B: You have 4 lines of protection in your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oth one- and two=player games, the red player uses the le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ICULTY SWITCH and the blue player uses the right DIFFICUL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ress down the GAME RESET switch--and you're ready to star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you're playing on a SEARS VIDEO ARCADE(TM) unit, you may fi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difficulty switched are called SKILL SWITCHES (Novic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T).  You have 4 lines of protection in your FORCE FIELD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OVICE SKILL SWITCH; you have 3 lines of protection in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FIELD with the EXPERT SKIL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L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lug the paddle controllers firmly in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jack at the back of your video system.  Use the pad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fensive and defensive strategy.  Go on the offense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bolts at your opponent by pressing the FIRE button. 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from your opponent's laser bolts by turning the paddle d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GHTSABER will move left and right to block the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-player game, use the paddle that controls the blue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the red JEDI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ion shows a view from the top of the JEDI ARENA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Both JEDI KNIGHTS (red and blue) are in position beh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S (with DIFFICULTY SWITCH set at Position B).  The SEE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less, until the players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age of the screen.  The Game Number/Game Level is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.  The Red JEDI KNIGHT is at the top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FORCE FIELD is surrounding the Red JEDI KNIGHT. 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 KNIGHT LIGHTSABER is the red sword coming from the Red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  The SEEKER is ball that floats aroun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ires lasers at the JEDI KNIGHTS.  The Blue JEDI KN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 He also has a Protective FORC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ses the Blue JEDI KNIGHT LIGHTSAB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JEDI KNIGHT VS. BLUE JEDI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one-player game, the computer is the red JEDI KNIGHT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.  In a two-player game, one player controls the red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and the other player controls the blue JEDI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EKER whirls around the arena, use both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sc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AND THE LIGHTS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 and your opponent use the SEEKER as a weapon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button, a laser bolt (red or blue, depending on your KN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) will shoot our from the SEEKER at your opponent.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of the laser bolt with your LIGHTSABER by turning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 the direction you wish the laser bolt to fire.  But be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EKER is constantly moving.  Watch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ER, aim your LIGHTSABER, then fi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 laser bolt at your opponent's FORCE FIELD.  Every tim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ive line of the FIELD, you'll hear a sound that mea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away a piece of the FIELD.  Send a bolt through an o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, and you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opponent's laser bolts to your advantage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hits your LIGHTSABER, the bolt is "frozen" to that spo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moment.  Take advantage of such a moment to quickly aim a bo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FIELD AND THE LIGHTSA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FIELD protects you as long as it's there.  Whenever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 hits any protective line of your FIELD, a piece o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away.  Once all the protective lines in a sect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away, your opponent can score by sending a laser bol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GHTSABER to block laser bolts directed at your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ULTIMATE CHALLE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LD" SEEKER AND THE INVISIBLE S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, the energy in the SEEKER builds and builds and buil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the highest level.  When this happens, the SEEK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!  It'll zoom around the arena, rapidly shooting multi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bolts at both JEDI KNIGHTS.  There is no offensive play (fi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only defense (moving LIGHTSABERS for protection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 sends a bolt through a KNIGHT'S FORCE FIELD, the other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7 and 8 have the invisible SEEKER.  You wo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is until you fire a laser bolt.  But then your oppon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 where it is, too.  The invisible SEEKER also becomes a "w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--the ultimate challenge of the skill of the JEDI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aser bolt gets through your opponent's FORCE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 point and end that match.  The action of the gam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n resume with the JEDI KNIGHTS facing each oth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de.  Players begin again with a new FORCE FIEL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one JEDI KNIGHT has scored three points (w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).  At that time, the action will stop and the STAR WARS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gain: Press the GAME RESET button to play agai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.  To play at another game number, use the GAM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then press GAM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is displayed at the top of the screen through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a point every time a laser bolt gets through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GAME NUMBERS        |       GAME LEVEL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e player  |  two player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|______________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      |       2      |    The "slow" SEE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|______________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      |       4      |   The "medium" SEEK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|______________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5      |       6      |    The "fast" SEE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|______________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7      |       8      |  The invisible SEEK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             |     (medium spee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|______________|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, this game was made by Parker Brothers in 1983. 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was typed in by me!  Who am I?  I am Eddie Beiles. 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at beiles@lambada.oit.unc.edu if you have any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manual.  Or you can email me and thank me for typing it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joy the game and this wonderfully typed in manual.     4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