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DGE'E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am(TM)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(R) A Warner Communication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0 ATAR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X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ge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Joystick Controller with this ATARI(R) Game Program(TM).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are firmly plugged into the LEFT and RIGHT CONTROLLER ja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of your ATARI Video Computer System(TM). Hold the contro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button to your upper left toward the televis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-player games, use the controller plugged into the LEF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. See Section 3 of your Video Computer System Owner's Manua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ways turn the console power switch off when inserting or re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am. this will protect the electronic components and pro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your ATARI Video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games, your race car automatically moves forward around the fou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To steer your car right or left, move the Joystick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wards yourself). The red controller button acts as your gas ped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lec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to select the game number you wish to play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appears momentarily at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difficult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 position, the computer car or cars travel at twice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fter the first and third sets of bonus points are awarded. In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the car or cars travel at a slower or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ge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se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to start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fficult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 position, the computer car begins game play in different pl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In the b position, the computer car always begins game pla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race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game each player receives three turns or heats. each turn or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hen your car crashes--three heats, three crashes! When you run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s on the track, you score eight bonus points and another set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however, you are allowed only five sets of dots per 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your remaining turns is displayed at the upper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gure of playing field, a square track with four lanes,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ents, with two numbers above it and two cars driving on it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ber of remaining turns is the number sightly left of c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game, the scores alternately flash on the screen. In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ames, try to beat your previous score. In two-player g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 the highest score after three heats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controls a c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ar - left controll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car - right controll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car - computer controlled (except in Gam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ge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gure showing GAME NUMBER as leftmost top number, REMAINING TURNS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 of center at top, SCORE as rightmost number at top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positioned at bottom, slightly left of center, outermost lane,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PLAYER car at bottom, slightly right of center, outermost la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lors may vary on different televisio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 your race car counterclockwise on the four lane track. Your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core as many points as possible by running over the dot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nes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r races clockwise on the track and tries to crash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When a crash occurs, you lose one turn. If you run over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, TWO computer cars will appear o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gure showing computer car and left controller player at previous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cond computer car at the top of the track, outermost lane,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computer car and to score points, your timing is importan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lerator and your skill at steering from one lane to another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ge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a maximum of two lanes at a time, except when accel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lerating, you may change one la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-player games score as many points as possible during your three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wo-playe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    You and your opponent take turns scoring while the compu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car. (Gam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   You and your opponent go for it at the same time. The play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Joystick starts as the point-scoring car (moving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on the screen); the right player controls the crash c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peed and no point-scoring. When a crash occurs, the r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d. (Gam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t the top, right side of the screen represents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and changes color according to the color of each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ear the roar of the engines and th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1 -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2 - Two players/computer controls one car. (See A. -GAME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3 - Two players alternately control a point-scoring car and a crash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. - GAME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ge 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(R) A Warner Communcation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INC., Consum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27, 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11402-37 Rev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Atari 2600 Instructions Archive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