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  <w:tab/>
        <w:t xml:space="preserve">  TTTTT</w:t>
        <w:tab/>
        <w:t xml:space="preserve"> OOOO  Y   Y  L</w:t>
        <w:tab/>
        <w:t xml:space="preserve">       A     N  N  DD  </w:t>
        <w:tab/>
        <w:t xml:space="preserve">1.1    </w:t>
        <w:tab/>
        <w:t xml:space="preserve">    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  O</w:t>
        <w:tab/>
        <w:t>Y Y   L</w:t>
        <w:tab/>
        <w:t xml:space="preserve">      A</w:t>
        <w:tab/>
        <w:t>A    NN</w:t>
        <w:tab/>
        <w:t xml:space="preserve">N  D D </w:t>
        <w:tab/>
        <w:t xml:space="preserve">     f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 </w:t>
        <w:tab/>
        <w:t xml:space="preserve"> O  O</w:t>
        <w:tab/>
        <w:t xml:space="preserve"> Y    L</w:t>
        <w:tab/>
        <w:t xml:space="preserve">     AAAAA   N NN  D D </w:t>
        <w:tab/>
        <w:tab/>
        <w:t>OS/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OOO</w:t>
        <w:tab/>
        <w:t xml:space="preserve"> Y    LLLL  A</w:t>
        <w:tab/>
        <w:t xml:space="preserve">  A  N</w:t>
        <w:tab/>
        <w:t>N  DD (Warp 4 enhanced)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you should first read 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1.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4 enhanced Version with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Benefit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is Shareware, Copyright (C) 1995-1996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can be given for damage caused through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or any other way. If the program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the purchaser assumes the risk of paying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. In no event will Rainald Meng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Rainald Meng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software and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and without charging more than a nominal fee for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provided that this text and the copyright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pies and both appear in supporting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a beta version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1) is the Warp 4 enhanced version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limitations. See "register.doc" and the online hel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future versions of Toyland with new levels, state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been tested since August 95 by 33 beta testers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ince Octobe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game is the release version and has been tes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re might still be some problems with certain hardwar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ound drivers are known to create problems - see readme.1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You Need to Run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OS/2: The game has been tested on Warp only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 graphic adapter with at least 256 colors / better with hi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eatures an installation utility. It is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. You can use it for easy installation and maintenanc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. Once you have used it run the install program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ant to remove Toyland - this way you make sure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However your player data, ini-file and exported 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eted by the uninstaller. So you can backup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install Toyland manually you can eithe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 for Toyland.exe or type Toylan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game must be started from its directory -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con make sure you set the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es files (players, options) ONLY in the st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data subdirectory. It doesn't change the system's in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onfig.sys so you just have to delete the director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 to get rid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ake a look at the online help that come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uni-koeln.de/~a0085/Toyland/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amos2.org/toyland/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the Toyland Mailing List (se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directly (se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nefit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s can be exported / imported. They can be exchanged via em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7-bit encoded. If you join the Toyland mailing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levels and receive others - so there is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ersion has 104 levels. All of these are available to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while the unregistered version only has 12 levels.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set can be used by registered users without additional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worlds (states) will be available to the registered us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development. The CPU state is the first registered onl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ing levels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by the author: I am interested in everything you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deas, bug reports or problems: I am all ears -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s hear better on the registered si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upgrade: Whenever a new version of Toyland is releas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your reg-file to have i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join the mailing list. All Toyland beta tes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well so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latest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your own ideas to be includ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uss your impression /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hange level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the list send a message to maiser@its.flint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ubject).  First line of the body of the mess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cribe to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list, address the message to toyland@its.flint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members of the list may post - so you have to subscri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@teamos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e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you can *snail-mail*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lscheider 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109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