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    emx 0.9a     INSTALLATION GUIDE                   05-Dec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4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mx 0.9a, an environment for creating 32-bit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 (and DOS) with the GNU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GNU C compiler with emx, you ne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rt.zip    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ev.zip    files required for developing programs with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ev.zip    the GNU C compiler, the GNU debugger, and oth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t should also be possible to use a different C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pdev.zip    additional files for GCC required for compil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bjcdev.zip  additional files for GCC required fo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written in the Objective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.exe     a free program for unpacking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ckages 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view.zip   emx documentation in OS/2 .in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srcd.zip   source for emx dev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srcr.zip   source for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ample.zip 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test.zip   test programs (used for testing emx and the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view.zip   gnudev.inf (gnudev.doc in OS/2 .inf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oc.zip    documentation for GNU programs (texinfo 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info.zip   GNU texinfo (includes info file 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at.zip    patches for GNU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src.zip    patched GNU sources (ld, ar, nm, size, strip, objd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, termcap, GPPDE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1.zip   patched GNU sources (gcc 2.6.3, 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2.zip   patched GNU sources (gcc 2.6.3, 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3.zip   patched GNU sources (gcc 2.6.3, par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ssrc.zip    patched GNU sources (gas 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src1.zip   patched GNU sources (gdb 4.13, 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src2.zip   patched GNU sources (gdb 4.13, 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psrc.zip    patched sources of libg++ 2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dev.zip    BSD libraries (curse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doc.zip    documentation for BS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src.zip    source for BS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If there is an older version of emx already instal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lete the old version or rename the old directory.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 over an old version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mx batch files (such as texi2dvi.cmd) require REX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If you haven't installed REXX, use Selective Inst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.  (Note to DOS users: REXX is OS/2's batch file langu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packages on the same driv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emxrt.zip package on drive C:.  PKUNZIP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All the files will be installed in the \emx subdirector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thereof.  The other packages are install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packing the emx runtime and development system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further information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EMX          emx &amp; library license, licens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          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install.doc         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rt.doc            User's guide to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dev.doc           Application develop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libref.doc           C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build.doc            Compil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history.doc          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future.doc           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rt.inf           .inf version of emx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dev.inf          .inf version of emxdev.do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libref.inf          .inf version of libref.do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packing the GNU and BSD packages, you'll fi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          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LIB          GNU Library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BSD          BSD license (for libraries bsd and cur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IOS          Additional information for iostrea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gnudev.doc           GNU development tool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bsddev.doc           BSD libr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gnudev.inf          .inf version of gnudev.do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bsddev.inf          .inf version of bsddev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history.doc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users should set the environment variables in config.sys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set the environment variables in autoexec.bat.  Be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t the end of the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programs on drive different from the installa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velop programs on a drive different from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mx is installed, you have to set the C_INCLUDE_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PATH environment variables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_INCLUDE_PATH=c:/emx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BRARY_PATH=c:/emx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ile C++ programs, set CPLUS_INCLUDE_PATH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PLUS_INCLUDE_PATH=c:/emx/include/cpp;c:/emx/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class utility needs the following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ROTODIR=c:/emx/include/cpp/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ile programs written in the Objective C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BJC_INCLUDE_PATH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BJC_INCLUDE_PATH=c:/emx/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ing up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projects consisting of many modules (such as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you can speed up compilation if you have enough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GCC in memory.  For example, to keep GCC in memory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CCLOAD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GCC use pipes instead of temporary files under OS/2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CCOPT=-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DB (the GNU debugger) and info (the GNU info browser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termcap, set the TERM and TERMCA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RM=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RMCAP=c:/emx/etc/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info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FOPATH environment variable for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FOPATH=c:/emx/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on-line documentation in OS/2 .in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mx documentation in OS/2 .inf format, append c:\emx\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OKSHELF environment variable and define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hich tells VIEW how to concatenate the .inf fil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OOKSHELF=C:\OS2\BOOK;C:\EMX\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BOOK=emxdev.inf+libref.inf+gnudev.inf+bsddev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.inf files with EPM (the OS/2 Enhanced Editor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LPNDX=emxbook.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ELPNDX is already set in your config.sys file, add emxbook.nd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HELPNDX variable, separated by a +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you should add c:\emx\book to the D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PATH=...;c:\emx\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... is the previous value of 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the installation, add c:\emx\bin (insert the corr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) to your PATH.  Add c:\emx\dll (insert the corr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) to the LIBPATH statement in your config.sys file. 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enable the new LIBPATH statement and the new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esktop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booting, you can create a folder containing ic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book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OM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OMF libraries (for linking with LINK386)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after installing em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f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flibs batch file builds .lib files from .a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(after running omflibs) a package containing additional .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, you should run omflibs again to build the .lib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ong file names on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name and patch the C++ header files for HPF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include\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name and patch the Objective C header files for HPF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include\ob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vert to the FAT names by running `fat' instead of `hpf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S/2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1804: The system cannot find the file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 program compiled for emx, you haven't set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emxample.zi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em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sieve program (optimizer enabl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-O2 siev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iev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ve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ve -p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ebugg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sieve program for debug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-g siev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nd step through som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:\EMX\TEST]gdb sie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 is free software and you are welcome to distribute copi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certain conditions; type "show copying" to see th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bsolutely no warranty for GDB; type "show warranty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 4.13 (emx), Copyright 1994 Free Software Foundation, In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set arg 10                                      &lt;- se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b isqrt                                         &lt;- set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point 1 at 0x1004e: file sieve.c, lin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run                                             &lt;-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program: d:/emx/samples/sieve.ex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point 1, isqrt (x=10) at sieve.c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      l = 1; r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s                                               &lt;- stop over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      while (l &lt;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l                                               &lt;- lis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     static ULONG isqrt (ULONG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       ULONG l, r,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      l = 1; r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      while (l &lt;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          m = (l+r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           if (m &gt; 46340) m = 463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          if (m*m &lt;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disp l                                          &lt;- wat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disp r                                          &lt;- wat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r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s 5                                             &lt;- step over fi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                  r = m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r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p m*m                                           &lt;- show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cont                                            &lt;- continu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primes                                              &lt;- outpu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xi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q                                               &lt;- quit g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:\EMX\TE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OS/2 .i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installed the optional emxview.zip and gnuview.zip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OS/2 VIEW utility to view a hypertex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dev.doc, libref.doc, gnudev.doc and bsddev.doc.  If you'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mx\book to the BOOKSHELF environment variable and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BOOK environment variable (see above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emx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concatenated .inf files.  To get help for, say, print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emxbook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set the environment variabl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c:\emx\book\emx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emxdev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properly set the HELPNDX and DPATH environm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kwhelp (Ctrl-H) command of EPM to get on-line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at the cursor.  With emxbook.ndx, all three b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installed.  If you haven't installed all the book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emxdev.ndx, libref.ndx, gnudev.ndx and bsddev.nd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NDX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ook.ndx contains all entries of emxdev.ndx, libref.ndx, gnudev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sddev.ndx, pointing to `emxbook'.  Setting the EMX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as explained above causes the three book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and named `emxbo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GNU on-lin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GCC, GDB, etc. manuals, unpack gnudoc.zip and gnuinf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 info (see install.doc).  Use GNU makeinfo to cre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on-line help from the texinfo files.  makeinf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f.cmd are batch files which simplify calling make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nfo files for the GCC manual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inf gcc                   (Using and Porting GNU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inf cpp                   (The C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inf gxxint                (Internal Architecture of the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inf reno                  (The GNU C++ Renovation Pro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nfo files for GDB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inf gdb                   (Debugging with G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inf gdbint                (The GNU debugger's intern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nfo files for GA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inf as                    (The GNU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inf gasp                  (The GNU Assembler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nfo files for the texinfo manual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inf texi                  (The documentation format for the GNU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inf makeinfo              (The makeinfo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nfo files for libg++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inf libgpp                (User's Guide to the GNU C++ Class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inf iostream              (The GNU C++ Iostream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info files, you can use GNU info (see gnude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 or GNU Emacs to view the inf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GNU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manuals, you have to unpack gnudoc.zip and gnuinfo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have to install TeX.  Of course, I recommend em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both under OS/2 and DOS.  emTeX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uni-stuttgart.de   [129.69.8.13]: /tex-archive/systems/msdos/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tex.ac.uk        [134.151.44.19]: /tex-archive/systems/msdos/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shsu.edu         [192.92.115.10]: /tex-archive/systems/msdos/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informatik.tu-muenchen.de [131.159.0.198]: /pub/comp/os/os2/em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fetch the files from the betatest sub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assume that you are using emTeX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3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the GCC document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p.dvi                       (The C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.dvi                       (Using and Porting GNU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o.dvi                      (The GNU C++ Renovation Pro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internal G++ documentation (you don't need thi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ck G++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gxx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the GDB document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g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card.dvi                   (GDB Reference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.dvi                       (Debugging with G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internal GDB documentation (you don't need thi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ck GDB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gdb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int.dvi                    (The GNU debugger's inter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s.dvi                     (The "stabs" debugging information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the GAS document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.dvi                        (The GNU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sp.dvi                      (The GNU Assembler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the texinfo document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tex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i.dvi                      (The documentation format for the GNU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info.dvi                  (The makeinfo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the libg++ and iostream document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lib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io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gpp.dvi                    (User's Guide to the GNU C++ Class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stream.dvi                  (The GNU C++ Iostream Librar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INSTALL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