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PY of unpacking instructions given in the cs.nyu.edu:pub/gnat/READ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OS/2 DISTRIBUTION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for the OS/2 version of GNAT are split into 4 fil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fit on one 3.5-inch high-density diskette. Although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NAT on a FAT partition, such an installation will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due to the restriction of 8 character filenames. Bu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NAT in this mode using the -gnatk8 option. Therefore, we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NAT on an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unzip program, you can download the file unz50x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an empty directory, and copy the file unzip.ex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PATH environment variable.  Please note that PKUNZ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for the OS/2 version of GNAT are contained in 4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ccupy about 13 megabytes when unzi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ach zip file are as follows (xx is the minor revision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gnat-2.xx-os2-bin-disk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gnat-2.xx-os2-bin-disk3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AT portion of the GNU compiler and utilities. GNAT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examples.  README.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emx09a-gnat-os2-bin-disk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emx09a-gnat-os2-bin-disk2.zip: Minimal EMX installat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gcc driver, the C portion of the GNU compiler, assembler,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er, utilities, "C" runtime library, C include files, necessar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users of GNAT 2.03 (EM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already installed the EMX09a zip files whil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NAT 2.03 release you do not need to unzip files #3 and #4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Before unzipping files #1 and #2 it is necessary to delete all the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previous GNAT 2.03 installation. A command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del.cmd located on file #2 will delete all the necessary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irectories the script will ask questions if it is oka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. To these just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suming "c" is the drive on which GNAT was previousl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gnat-2.xx-os2-bin-disk2.zip gnatde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natde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 just follow the regular instruction starting giv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graph starting with "To be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EM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3 and #4 are required only if you don't already have the lates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9a with fix02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installation copy the .zip files to the root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wish to install GNAT. Unzip them there using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replace xx with the current GNAT minor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 gnat-2.xx-os2-bin-disk1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 gnat-2.xx-os2-bin-disk2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 emx09a-gnat-os2-bin-disk1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 emx09a-gnat-os2-bin-disk2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zip gnat-2.xx-os2-bin-disk1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zip gnat-2.xx-os2-bin-disk2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zip emx09a-gnat-os2-bin-disk1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zip emx09a-gnat-os2-bin-disk2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the above, read and follow the directions i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MX\GNAT\READ.ME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EMX\GNAT\README.EMX (same as \EMX\README.EMX) ex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EMX system subset that is being distributed throug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09a-gnat-os2-bin-disk1.zip and emx09a-gnat-os2-bin-disk2.zip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npacking the sources for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file gnat-2.xx-src.zip, you will first need to unzip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if you unzip this file into the same directory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, you will be asked if you want to overwrite this file.  If so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at you want to rename the uncompressed file instead.  Next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artition of your hard drive your current directory, and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you unzipped gnat-2.xx-src.zip.  Be careful, since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the same (in which case they would be in different directories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compiling the source code for GNAT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OS2, which will appear in the directory gnat-2.xx-src\src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ce you unzip the file gnat-2.xx-src.zip.  These instru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 is the root directory of an HPFS parti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unzip command.  You will need about 50 MB of free disk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zipped gnat-2.xx-src.zip and copied the zip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sources for gcc itself (gcc-2.6.2.zip at the tim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) to your hard drive.  The instructions for building GN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future release of of these src zip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