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d FIX 01     USER'S GUIDE TO THE EMX RUNTIME    04-May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9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d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pd.exe           Tool for updating a DLL which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zdll.cmd         Unpack DLLs and install them with emx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map         Map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tdf         Trace definition file for emxli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map         Map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tdf         Trace definition file for emxlib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8.tff          Trace format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9.tff          Trace format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, .tdf, and .tff files are used for debugg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mxrt.zip to keep them in sync with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Siegfried Hanisch's ScreenSaver, eith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and later breaks some versions of Siegfried Hanis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.  Either upgrade 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emx 0.9c or later.  Otherwise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zip when unpacking emxrt.zi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use emxuzdll to install the emx DLLs: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run emxuzdll in that direct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emxrt.zip and the path name of the emx DL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a:\emxrt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DLLs in c:\emx\dll with the DLLs in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LLs are in use.  The new versions of the DL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oon as the last process referencing them is termi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eboot.  Therefore, you should reboo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uzdll, otherwise you won't know if and when the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(Actually, you don't need a temporary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BPATH statement to include the directory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6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     selects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controls how to comput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C aka GMT) from local time.  (Note that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is used for computing local time from UTC as UTC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under Unix; under OS/2 and DOS, local ti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Z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Z1&gt;[&lt;OFF&gt;,[&lt;TZ2&gt;[,&lt;SM&gt;,&lt;SW&gt;,&lt;SD&gt;,&lt;ST&gt;,&lt;EM&gt;,&lt;EW&gt;,&lt;ED&gt;,&lt;ET&gt;,&lt;SHIFT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Z1&gt; is the three-letter name of the standard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is the offset to Coordinated Universal Time; posi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 of the Prime Meridian, negative values are to th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Meridian.  The offset can be specified as hours,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or hours, minutes, and seconds.  Hour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colons.  If &lt;OFF&gt; is not specified, an 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this may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Z2&gt; is the three-letter name of the summer timezone (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If &lt;TZ2&gt; is not specified, daylight saving 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If &lt;TZ2&gt; is specified, daylight saving time does app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TZ's value specifies when and how to chang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aylight saving time.  &lt;SM&gt; through &lt;ST&gt; define,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, when to switch from standard time to daylight sav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rough &lt;ET&gt; define, in current local time, when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 to standard time.  (On the southern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date precedes the start date.)  &lt;SHIFT&gt;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&gt; specifies the month (1 through 12) of the change.  &lt;SW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of the change; if this value is zero, &lt;SD&gt; specifie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 (1 through 31).  If &lt;SW&gt; is positive (1 through 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ccurs on weekday &lt;SD&gt; (0=Sunday through 6=Saturda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&gt;th week of the specified month.  The first week of a mont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unday of the month.  If &lt;SW&gt; is negative (-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4), the change occurs on weekday &lt;SD&gt; (0=Sunday through 6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&lt;SW&gt;th week of the specified month, counte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(that is, -1 specifies the last week of the mon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of a month starts on the last Sunday of the month.  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ime of the change, in seconds.  Note that &lt;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ocal standard time and &lt;ET&gt; is specifie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-1CED,3,-1,0,7200,10,-1,0,108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ame of the standard time zone is CE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mer time zone is CED.  Daylight saving time starts at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nday of March and ends at 3:00 on the last Sun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.  Time changes by one hour in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racters follow &lt;TZ2&gt;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4,1,0,3600,10,-1,0,7200,3600' will be used: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:00 on the first Sunday of April and ends at 2: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nday of October.  Time changes by one hour in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contrib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upd tool can replace (and delete) DLLs which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It can do so for EXE files also.)  The old version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 and in use for programs which currently us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hich use that DLL terminate.  Then, the new D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booting also switches to the new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&lt;source_file&gt; &lt;targe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&lt;source_file&gt; to th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_path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c:\tmp\emx.dll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c:\tmp\emx.dll to c:\emx\dll\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abc.dll d:\dll\n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abc.dll to d:\dll\ne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-d &lt;ol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_file&gt; is the path name of the DLL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ll DLLs from a ZIP file and install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upd, replacing DLLs even if they are in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&lt;zip_file&gt; &lt;dll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zip_file&gt; is the path name of the ZIP file to unpack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&lt;dll_dir&gt; is the directory where all the DLLs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.  emxuzdll can be used only if there are no 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d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d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d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emx09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pub/os2/dev/emx/v0.9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windhag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