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 Feb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niel Hellerstein danielh@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_INFO: A REXX procedure for extracting information from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INFO is an OS/2 REXX procedure that will extract information from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cludes the height, width and color tabl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lobal" image as well as for each (of possibly several) im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GIF file. GIF_INFO can also be used to extract comments, "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", and "plain text" blocks from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INFO is freeware; with the usual "use at your own risk" disclaim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=GIF_INFO(gif_file,infotype,imgnum,idm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f_file: A fully qualified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 containing the contents of a gi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type: Type of informat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num:  Selects n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ess: If specified, then GIF_FILE contains the contents of a gi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name of idmess. If not specified, GIF_FILE i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rmer case, idmess should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value of inf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NF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TYPE='' or INFOTYPE='S',  IMGNUM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report to stdout. Returns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TYPE='BASIC', IMGNUM=0 or IMGNUM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basic image info in a space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If no such file, retur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If not a GIF file, return: fully_qualified_filenam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) Otherwise,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qn #_imgs #_cmts #_apps #_ptext img_wd img_ht img_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qn : the fully qualified name of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_imgs : the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cmts : the number of comm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_apps : the number of application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_ptext : the number of plain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g_wd and img_ht : "global" width and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g_ct : # of colors in the global color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0, if (rarely)no global color tab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TYPE='BASIC', IMGNUM=nn (nn&gt;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basic info on image #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f no such file, retur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not a GIF file, return: fqn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If fewer then nn images, return: fq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Otherwise,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qn wd ht tc_index delay int_flag 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qn 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_index : transparent color index (-1 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, ht : width and height of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 : # of colors for this image's own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ypically equal to 0; which means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color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: Delay in 1/100ths seconds (-1 mean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_flag : 1 if interlac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TYPE='IMAGE', IMGNUM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nn'th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f no such file, return: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not a GIF file, return: fully_qualified_filenam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If no such image (i.e.; nn&gt;# of images),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_qualified_filename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v) Otherwise, 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qn  wd ht tc_index delay int_flag ct jbytes,imag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values are as specified above, 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bytes:   byte size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age_data:  "jbytes" of image data;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use of a comma after the j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following this comma will be the jbytes of the imag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the raw image, you'll have to lzw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TYPE='TABLE', IMGNUM=0 or IMGNUM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3 * img_ct elements of the glob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f no such file, return: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not a GIF file, return: fully_qualified_filenam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Otherwise,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qn img_ct,color_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qn and img_ct: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_data: The color table data; arranged Red0,Green0,Blue0,Re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,Blue255 (1 byte per value). Note that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s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TYPE='TABLE', IMGNUM=nn; n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3 * img_ct elements of the local color table for imag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f no such file, return: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not a GIF file, return: fully_qualified_filenam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If no such image (i.e.; nn&gt;# of images),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_qualified_filename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Otherwise,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qn ct,color_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qn and img_ct:defined above (ct is the "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color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_data: The color table data; arranged Red0,Green0,Blue0,Re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...,Blue255 (1 byte per value). Not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follows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, ct_data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TYPE='COMMENT, IMGNUM=nn; n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nn'th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f no such gif_file, return: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not a GIF file, return: fully_qualified_filenam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If no such image (i.e.; nn&gt;# of images),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_qualified_filename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Otherwise,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qn jbytes,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qn and jbytes: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The comment. Note that it immediately follows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re usually straight (7 bit)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TYPE='PLAINTEXT', IMGNUM=nn; n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nn'th Plain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f no such gif_file, return: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not a GIF file, return: fully_qualified_filenam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If no such image (i.e.; nn&gt;# of images),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_qualified_filename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Otherwise,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qn pt_left pt_top pt_width pt_height jbytes,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qn and jbytes: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_left: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t_top: top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t_width: width of text block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t_height: height of text block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text: The Plaintext message. Note that i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are usually straight (7 bit) ascii text. They a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TYPE='APP', IMGNUM=nn; n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nn'th Appli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f no such gif_file, return: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not a GIF file, return: fully_qualified_filenam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If no such image (i.e.; nn&gt;# of images),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_qualified_filename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Otherwise,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qn,app_id app_auth,jbytes,ap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qn and jbytes: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_id:  8 bytes nam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_auth: 3 byte application author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data: Data meant for the application. Note that appdata follows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pp_id is always 8 bytes, and app_auth is always 3 byt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 comma appears just BEFORE app_id, and just AFTER app_a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codes are returned when a bad .GIF file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: Unrecognized "INFOTYPE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: Bad Extens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: Bad Descript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: Error in appli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3 : Overrun reading Application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: Error in plain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4 : Overrun reading Plain Text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: Overrun reading Image Descrip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: Overrun  reading Com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: Bad terminator in Graphics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rrors need not occur in a "relevant" block. For example, if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#1 precedes image #2, and this plaintext block is corrup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ill occur (even though you may not care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intext block).  This stringency is motivated by the sequent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GIF files; where corruption of one part may degrad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gif89a specs, please see http://member.aol.com/royalef/gif89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Remember that data values are typically preceded by a comma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data begins immediately after this comma (that i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use the "string" mode of GIF_INFO, gif_text must be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IF file; say, as rea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_file=charin(afile,1,chars(afi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s noted, the IMAGE data returned is compressed. If someon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some LZW decompression code (and GIF has a few variants of th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be happy to include it (remember, this is freeware, so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should not b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to extract information from one (or several) .GIF fil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GIF_INFO.CMD i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mple program that uses GIF_INFO.CMD to retrieve information from a gi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file='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harout," Enter gif file name: "; parse pull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('.',gfile)=0 then gfile=gfile'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just show Basic info on lots of .gif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('*',gfile)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=sysfiletree(gfile,oys,'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m=1 to oy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file=oys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=gif_info(a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a&lt;0 then say " Error; code= 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harout,' (hit enter to get next file )';parse pu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ngle image retrieval -- multiple rounds of info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stream(gfile,'c','query exis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'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 no such file "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g=charin(gfile,1,chars(gfi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o=stream(gfile,'c','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harout," Enter info type (S,B,I,T,C,P,A,X to exit): " ;  pull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ype='X'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harout," Enter image # (or 0 for image info): " ; parse pull 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=gif_info(gg,atype,aval,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Result= "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pyright and it's never our faul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8 by Daniel Hellerstein. Permission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name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cludes the right to subset and reuse the code, with proper at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ject to the provi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, the authors of GIF_INFO and any potentially affiliated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 any and all liability for damages due to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of the product or subset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_INFO was developed on the personal time of Daniel Hell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supported, approved, or in any way an offi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