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run Sportello.class without resor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client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ovide as parameters the address of the host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XDBServer running (try with 127.0.0.1 for local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so the port in which the RXDBServer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ly, you can provide a password (but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is operating in _safe mode_ -see server options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ally, a last parameter can be -gc:0 (see MaxBase.do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Q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are that in most Java implementations there is a bu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you to enter the IP address as a name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eric 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 Sportello host.domain port [passwor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