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inyAlrm.ex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29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ieregg, Hubertusstr. 26  D-85521 Ottobru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ourworld.compuserve.com/homepages/vrb/VIEREGG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NY ALARM  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--------(german at the end of the file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Alarm is a very simple PM program.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rm) "Countdown", (Alarm) "time" and "chime". With "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, you will get a slider with settings from 0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lets you enter an alarm time with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is over, a window opens and you hea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hime" you will get a beep, for example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hime clock starts counting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hime window. With the option "related to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me is related to the system time: When starting at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ne hour chime, it will beep at 14:15, 15:15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 to time" option. With "related to time"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4:00, 15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e tree functions simultane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down and Alarm time window, you will find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. That can be useful if you ha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ystem power off by a clock. The Tiny Alar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ERMINATE RUNNING PROGRAMS (for programmers: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M_QUI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effect as pushing Ctrl-Alt-Del: All c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, the harddisk is set to a corr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shutdown you do not want, a window with a count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conds and several beeps appears before performing shut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 "normalshutdown", you can choo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closing your running programs. But if these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box like "save file x? Yes No"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fails!!! (Remember the querying DOS and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ndo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arm is activated only every two seconds. So a chime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s rounded to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into the white clock field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ndow only shows the white clock area. A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menu and titlebar back. With the parameter "floa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floats on top when it is cover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nodate" parameter, you can decrease the siz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omenu", the small clock window is standard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window if you point into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inyAlarm with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15        will start 15 minutes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20:30     will start alarm at alarm time 20: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inyalrm 0: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ts a 90 sec chime. "detach" does no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mdline window when starting tiny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b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got a 1024x1280 screen, Warp 4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ger default fonts which exceed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bigfont" option in this cas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ce a bigger window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0:10:0 shutdown bigbeep nomenu relatedtim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checkboxes "shutdown", "big 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"related to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menu" shows only the white cl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ilent" turns the long beep completel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float nodate notime noala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mall clock window floats on top,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 time is shown; also alarm (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chime) values are omitted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fix 600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mall clock window floats and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osition 650 horizontal 350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:0 is the left bottom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loat fix" setting lets the wind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 even if you use a virtual scre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 windows can occur problems whe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another window draws itself. With "seld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yAlarm will float only every 10 secon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very 2 seconds, this will reduce su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onl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alarm rings TinyAlarm catch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be nervy when working in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"onlybeep" let your hear only ON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opening an alarm window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gether with the "silent"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parameter with one number will set countdown,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time and with tree chime. You have to use the :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umbers. Don't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the list of all other programs I've 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find them in the internet: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ourworld.compuserve.com/homepages/vrb/VIEREGG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in95/NT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3O.ZIP (OS/2) PMCALC3W.ZIP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 calculator with scientific and programm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with variables, Regression, easy transfer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, detailed error messages, online help. p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culates the result after every keystroke.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 like you would in a programming language. Shareware 30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MAKEO35.ZIP (OS/2) HMAKEW35.ZIP (Win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Make 3.5. Creates HTML files, Winhelp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from a more simple and intelligent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linking, window arrangement, help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notes, tables and other features. Share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 &gt; 20 kB. Se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_SHORT.ZIP cd-short 1.5/2.0, instead of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names you enter only substrings.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several drives and opening OS/2 W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ders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YALRM.ZIP TinyAlarm 2.1, a simple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slider from 1 to 60, an alarm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rm time and a chime. System shutdow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SHELL.ZIP Simple Zipshell, a handful of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files for handling ZIP- and ARJ-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PS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10E.ZIP Clear 1.0 Creating file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ng and backup. Works together with Info-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a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&gt; 2.0 chime, shutdown, small clock window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&gt; 2.1 hard and normal shutdown, fix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&gt; 2.3 auto changing from small to titlebar window when "no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parameters: bigfont, notime, float seldom, onlyb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german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ny Alarm" ("Winziger Wecker") ist ein sehr einfaches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Sie k�nnen zwischen "Countdown" (Kurzzeitwec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(Weckzeit) und "chime" (ein in festen Intervall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der Piepston) w�hlen. Mit "Countdown"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ieber mit einem Bereich von 0 bis 60 Minu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 time" k�nnen Sie einen einfachen Wecker 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Sie einfach die Minuten und Stunden der We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und "disabled" bedeutet "Wecker eingeschalte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geschaltet". Der Wecker l�utet, indem ein Fenster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ein Klingelton er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eginnt der Chime dann zu z�hlen, wenn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im Chime-Fenster vorgenommen wurde. Wen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 to time" w�hlen, bezieht sich der Chime auf die T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 Wenn Sie einen Chime von 1 Stunde um 13:15 star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s also entweder um 14:15 und 15:15 piepsen lassen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ed to time" zur vollen Stu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m Countdown- als auch im Time-Fenster k�nn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 (Systemabschlu�) ein H�ckchen setz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einer Zeitschaltuhr sinnvoll, die den Str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bdreht. Der Tiny Alarm Systemabschlu� SCHLI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LAUFENDEN PROGRAMME (f�r Freaks: se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QUIT messages). Es ist der selbe Effekt wie wenn man St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f dr�ckt: Alle gepufferten Daten werden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platte wird in einen sauberen Zustand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nicht einen solchen "harten" Systemabschlu� au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duzieren, erscheint 30 Sekunden vorher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psern ein Fenster, mit dem man den Vorgang noch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"normalshutdown" werden die laufen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ordnungsgem�� geschlossen. Wenn diese ab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R�ckfragen machen wie "Datei x sichern Ja Nein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der Systemabschlu� nicht!!! (Achtung bei den r�ck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DOS- und OS/2-Fenster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TinyAlarm nur alle zwei Sekunden die Zeit �berpr�f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hime von z. B. 9 Sekunden zu 8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inker Mausklick in das wei�e Anzeigefeld f�hrt zur al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n Anzeige des wei�en Anzeigefeldes. Ein weiterer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das Men� wieder her. Mit dem Parameter "float" 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Tiny Alarm bei der alleinigen Anzeige des wei�en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n den Vordergrund. Mit "nodate" l��t sich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tums unterdr�cken, so da� dieses Feld noch klein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"nomenu" wird die alleinige Anzeige der Uhr ohne Men�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Das Fenster wechselt zur Men�-Anzeige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einfach in das kleine Uhr-Fenster gezo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uch einzelne Parameter �ber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15       startet mit Kurzzeitwecker 15 Min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   startet mit Weckzeit 20.30 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inyalrm 0: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et einen 90 sek chime. "detach" schl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das Kommandozeilenfenster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Tiny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Ein Parameter mit einer Zahl setzt den Countdow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etzt Alarm time und mit drei den Chime. Es m�ssen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wischen den Zahlen verwendet werden. Geb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Kleinbuchstab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b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sehr hohen Bildschirmaufl�sungen (1024x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gr��er) verwendet Warp 4 standardm��ig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ften. Das kann zur Folge haben, da�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geschnitten werden. Verwenden Sie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 Parameter "big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0:10:0 shutdown bigbeep nomenu relatedtim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zt H�ckchen bei "shutdown", "big 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"related to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menu" zeigt nur das wei�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silent" dreht den langen Piepston ganz 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float nodate notime noala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Anzeigefenster ohne Titelzeile 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ch immer in den Vordergrund (float)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weder Datum, Uhrzeit noch Alarm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Countdown, Time und Chime angezeig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�e Fenster mit Titelzeile bleibt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fix 600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kleine Anzeigefenster schie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 Vordergrund immer bei Position 650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tal 350 vertikal, wobei 0:0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ere Ecke des Bildschirms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oat fix" erscheint das Fenster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virtuellen Bildschirmtools 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n Vordergrund sich schiebende Fens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anderen Programmen Probleme verursa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e sich gerade aufbauen und Ihnen ein flo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Fenster dazwischenfunkt. Mit "seldom" (se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n die Float-Frequenz von 2 Sekunden au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kunden erh�ht werden, was die meist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onl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nn es klingelt, holt sich TinyAlarm den Fo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kann �rgerlich sein, wenn man sich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iner Gesamtbildschirmsitzung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nlybeep" �ffnet gar kein Fenster mehr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ert�nt nur noch der Klingelton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nlybeep" nicht zusammen mit "silent"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 von mir, alle auch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Internet finden Sie die Programme �ber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ourworld.compuserve.com/homepages/vrb/VIEREGG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Win95/NT und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3O.ZIP (OS/2) PMCALC3W.ZIP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rechner mit wissenschaftlichen und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, Rechnen mit Variablen, Regressio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ung der Zwischenablage, detaillierte Fehler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xtsensitive Hilfe. pmCalc berechnet das Ergebnis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jedem Tastendruck. Man gibt Formeln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 von Programmiersprachen ein. Shareware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MAKEO35.ZIP (OS/2) HMAKEW35.ZIP (Win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Make 3.5. Erzeugt HTML-Dateien, Winhel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Hilfe aus einem einfachen und intellig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Formates. Automatische Querverwe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nsteranordnung, Fu�noten, Helptables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bei Quelltextgr��e &gt; 20 kB.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UCH.ZIP (auch DOS). Doppelte Buch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Selbst�ndige und kleine bis mittlere GmbH's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ntarspiegel. Arbeitet wie ein Compiler. Inpu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sind Textdateien. Umfang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-Hilfedatei. Shareware bei &gt;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hungss�tze pro Ja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_SHORT.ZIP cd-shortcut 2.0 Abk�rzung f�r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hange directory). statt vollst�nd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zeichnisnamen werden Substrings ei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10G.ZIP Clear 1.0 Datensicherungs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schprogramm. erstellt Textdatei-Dateilist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ersen Kriterien arbeitet mit zip zusa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SHELL.ZIP Simple Zipshell, eine Handvoll kl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-Dateien, um mit ZIP- und ARJ-Dateien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 die WPS umgehen zu k�nnen. Free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 at the beginning of the fil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