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b Explorer V1.1b (04/25/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Web Explorer contains the following APA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12129 : When loading graphical pages with Web Explorer 1.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file grows to astronomical proportions (40Me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12273 : When printing from the Web Explorer V 1.03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Script printers, some of the docum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12515 : Web Explorer receives a SYS3175 when accessing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with a &lt;EM&gt; ta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12691 : Web Explorer does not properly load docume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ARE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12700 : Web Explorer does not display text on a specif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12706 : Web Explorer will not format tables for print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13080 : Web Explorer is not formatting tables with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13084 : Web Explorer abends with SYS3175 when pressing TAB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J19930 : Web Explorer fails with SYS3175 when caching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&lt;SELECT&gt;&lt;/SELECT&gt; pair without any &lt;OPTION&gt;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J21228 : Web Explorer does not properly display UR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characters X'20' and below i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J21263 : Web Explorer 1.03 behaves erratically when rowspa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HTM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J21391 : Web Explorer generates a SYS3175 in WEBEXWIN.D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ing a MIME type with a long URL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J21464 : Web Explorer doesn't route correctly when using a 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J21616 : When clicking on an image map in an HTML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 a new page or server connection, Web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properly display the new URL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J21622 : Wex Explorer V1.03 does not work with Internet E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J21914 : Back arrow does not take WebEx V1.03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J21942 : Proxy definition added to proxies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J22211 : Web Explorer V1.03 produces "String overflow"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ing to reload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J21468 : Web Explorer V1.03 ends with a SYS3175 acces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EBEXWIN.D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J22468 : Web Explorer crashes when using "Save As..."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83071 : Web Explorer ALT Attribute in HTML file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 when load graphics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 the following APAR fixes from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Explo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11796 : Web Explorer 1.03 gives SYS3175 with long quick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11797 : Web Explorer generates access violation when lo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ML page that is larger than 8.9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J20482 : Web Explorer does not display Help for log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J20483 : Web Explorer does not properly allow scroll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view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J20484 : Web Explorer does not properly display a p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 it. The page is the default gre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J20633 : Web Explorer removes a leading space from an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itted by a text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J20899 : Web Explorer gives error "Server is busy or not responding" 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osting data greater than 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J21284 : Web Explorer does not display all the default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TAREA&gt;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above APARs, several other problems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b Explorer have also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ZIP file,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lor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lore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lore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lore.ic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lor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lore.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lore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ice.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 total replacement of Web Explorer code.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make backup copies of the following existing files (note: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hich version of Web Explorer that you are running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not ex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in/explo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in/explor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in/viewst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ll/webexur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ll/webex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lp/explor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lp/webexur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lp/webn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change to the directory where the unpacked Web Explorer v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follow the on-screen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