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0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Rev Sep-03-90  Typeset 9-7-90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technical details of the public domain</w:t>
        <w:tab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does not cover copyrighted Extension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</w:t>
        <w:tab/>
        <w:t>DEVELOP</w:t>
        <w:tab/>
        <w:t>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elay, Blast, DART, and other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the fortunes of their suppliers.</w:t>
        <w:tab/>
        <w:t>These protocols</w:t>
        <w:tab/>
        <w:t>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such as X.25,</w:t>
        <w:tab/>
        <w:t>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ybernetic Data Recovery(TM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MODEM-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-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XMODEM, SEAlink, and MEGAlin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 and OverThruster II(TM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Sep-03-90  Typeset 9-7-90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</w:t>
        <w:tab/>
        <w:t>program</w:t>
        <w:tab/>
        <w:t>to initi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ender can pass commands</w:t>
        <w:tab/>
        <w:t>and/or modifiers to the</w:t>
        <w:tab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optionally step down to YMODEM if</w:t>
        <w:tab/>
        <w:t>the other e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Sep-03-90  Typeset 9-7-90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rotection of data and supervisory information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ZMODEM's high reliability compared to XMODEM deriv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XMODEM, SEAlink, MEGA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available.  The 32 bit</w:t>
        <w:tab/>
        <w:t>CRC reduces undetected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ive orders of</w:t>
        <w:tab/>
        <w:t>magnitude when properly</w:t>
        <w:tab/>
        <w:t>applied</w:t>
        <w:tab/>
        <w:t>(-1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).  32</w:t>
        <w:tab/>
        <w:t>bit CRC</w:t>
        <w:tab/>
        <w:t>is considered mandatory</w:t>
        <w:tab/>
        <w:t>for high speed and/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ransfers of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,</w:t>
        <w:tab/>
        <w:t>ZCOMM,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Sep-03-90  Typeset 9-7-90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re public</w:t>
        <w:tab/>
        <w:t>domain.</w:t>
        <w:tab/>
        <w:t xml:space="preserve"> No licensing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 restrictions apply</w:t>
        <w:tab/>
        <w:t>to the use of the protocol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VOLUTION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wnd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newer systems such as PC-DOS and Unix.</w:t>
        <w:tab/>
        <w:t xml:space="preserve"> YMODEM</w:t>
        <w:tab/>
        <w:t>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the sending program can send a</w:t>
        <w:tab/>
        <w:t>hex "invitation</w:t>
        <w:tab/>
        <w:t>to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ctivate the receiver without crashing the remo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expected</w:t>
        <w:tab/>
        <w:t>control</w:t>
        <w:tab/>
        <w:t>characters.  ZMODEM's ability to accept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the sender and receiver further simplif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Sep-03-90  Typeset 9-7-90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 A ZMODEM frame consists of</w:t>
        <w:tab/>
        <w:t>a header and 0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HEADER All ZMODEM headers contain a type</w:t>
        <w:tab/>
        <w:t>byte,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UBPACKET A ZMODEM subpacket is a stream</w:t>
        <w:tab/>
        <w:t>of 0 to</w:t>
        <w:tab/>
        <w:t>1024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</w:t>
        <w:tab/>
        <w:t>flag sequence 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Sep-03-90  Typeset 9-7-90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MODEM</w:t>
        <w:tab/>
        <w:t>requires an 8 bit transfer medium.[1] ZMODEM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  <w:tab/>
        <w:t>control</w:t>
        <w:tab/>
        <w:t>characters to allow operation with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In general, ZMODEM operates over any</w:t>
        <w:tab/>
        <w:t>path that supports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many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MODEM is used to transfer</w:t>
        <w:tab/>
        <w:t>files between different</w:t>
        <w:tab/>
        <w:t>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SCII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CN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cument does not describe ZMODEM-90(TM) extension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7 bi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Sep-03-90  Typeset 9-7-90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CRECO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ZMODEM-90 extensions control the set of characters that ar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1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6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zsbhdr transmits</w:t>
        <w:tab/>
        <w:t>a binary header.  The C</w:t>
        <w:tab/>
        <w:t>function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2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PAD</w:t>
        <w:tab/>
        <w:t>ZDLE A TYPE F3/P0 F2/P1</w:t>
        <w:tab/>
        <w:t>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2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 (A) character is replaced by a ZBIN3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32 Bit CRC Binary Header</w:t>
        <w:tab/>
        <w:t>-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 -</w:t>
        <w:tab/>
        <w:t>RLE" Binary header is similar to a Binary Head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BIN (A) character is replaced by a</w:t>
        <w:tab/>
        <w:t>ZBINR32</w:t>
        <w:tab/>
        <w:t>(D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RLE packed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</w:t>
        <w:tab/>
        <w:t>bit CRC</w:t>
        <w:tab/>
        <w:t>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Txfcs3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ANFC3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C functions automatically adjust to the typ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3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AD ZDLE C TYPE F3/P0 F2/P1 F1/P2</w:t>
        <w:tab/>
        <w:t>F0/P3 CRC-1 CRC-2 CRC-3</w:t>
        <w:tab/>
        <w:t>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  <w:tab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scan for a ZPAD</w:t>
        <w:tab/>
        <w:t>charac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header</w:t>
        <w:tab/>
        <w:t>(indicating an error condition)</w:t>
        <w:tab/>
        <w:t>and then call zgethd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refully checks hex headers for violations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straints and redundancy of</w:t>
        <w:tab/>
        <w:t>this hex encoding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errors, especially missing characters, a hex header</w:t>
        <w:tab/>
        <w:t>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</w:t>
        <w:tab/>
        <w:t>has not</w:t>
        <w:tab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/LF aids debugging from printouts, and helps overco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elated problems.  The</w:t>
        <w:tab/>
        <w:t>LF is sent with</w:t>
        <w:tab/>
        <w:t>8th bit</w:t>
        <w:tab/>
        <w:t>set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n</w:t>
        <w:tab/>
        <w:t>checking for 7 bi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header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cept to detect the presence of a 7-bit transmiss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  The receiv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</w:t>
        <w:tab/>
        <w:t>receive</w:t>
        <w:tab/>
        <w:t>the XON</w:t>
        <w:tab/>
        <w:t>character depending on the flow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zshhdr sends a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4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AD ZPAD ZDLE</w:t>
        <w:tab/>
        <w:t>B TYPE F3/P0 F2/P1 F1/P2 F0/P3 CRC-1 CRC-2 CR LF+128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sub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zsdata sends a data subpacket.  The C function z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data</w:t>
        <w:tab/>
        <w:t>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RLE Binary</w:t>
        <w:tab/>
        <w:t>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s</w:t>
        <w:tab/>
        <w:t>following a ZBINR32 header are run length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ransmission time on files with favorable characteristic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paid to moderately</w:t>
        <w:tab/>
        <w:t>long runs of spaces commonly foun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RLE technology in ZMODEM is copyrighted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c.</w:t>
        <w:tab/>
        <w:t>Licensing conditions are set forth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</w:t>
        <w:tab/>
        <w:t>the RLE</w:t>
        <w:tab/>
        <w:t>routines is available from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Sep-03-90  Typeset 9-7-90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RLE Binary</w:t>
        <w:tab/>
        <w:t>Data Subpackets</w:t>
        <w:tab/>
        <w:t>with 8th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application of RLE encoding coupled with Kermit style</w:t>
        <w:tab/>
        <w:t>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  <w:tab/>
        <w:t>is used</w:t>
        <w:tab/>
        <w:t>for data packets compatible with 7 bit transmiss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Copyrighted ZMODEM-90</w:t>
        <w:tab/>
        <w:t>extension available for</w:t>
        <w:tab/>
        <w:t>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</w:t>
        <w:tab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SCII Encoded Data</w:t>
        <w:tab/>
        <w:t>Sub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ncoded packed data subpackets send 4 bytes of binary data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printing characters.  This format is ideal for</w:t>
        <w:tab/>
        <w:t>sending</w:t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7 bit paths.</w:t>
        <w:tab/>
        <w:t xml:space="preserve"> This is a Copyrighted ZMODEM-9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icensing</w:t>
        <w:tab/>
        <w:t>from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</w:t>
        <w:tab/>
        <w:t>without</w:t>
        <w:tab/>
        <w:t>saying that both the transmitter and receiver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  <w:tab/>
        <w:t>detect or equivalent signals often enough to properly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disconnect.</w:t>
        <w:tab/>
        <w:t>Keep in</w:t>
        <w:tab/>
        <w:t>mind that in ZMODEM's most effici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no response is expected from the receiver</w:t>
        <w:tab/>
        <w:t>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except for error cor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sends a</w:t>
        <w:tab/>
        <w:t>ZRQINIT</w:t>
        <w:tab/>
        <w:t>header.</w:t>
        <w:tab/>
        <w:t xml:space="preserve"> The ZRQINIT 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[2] Note: With</w:t>
        <w:tab/>
        <w:t>ZMODEM and YMODEM, the sending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CHALLENG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QINIT header, it resends the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CHALLENG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A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SINI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tt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ACK header in response, containing either</w:t>
        <w:tab/>
        <w:t>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eiving</w:t>
        <w:tab/>
        <w:t>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ing this fallback to XMODEM or</w:t>
        <w:tab/>
        <w:t>YMODEM compromise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4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SKI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FERR header, indicating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pen the file.  Possible errors includ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sk error, 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has</w:t>
        <w:tab/>
        <w:t>a file with the</w:t>
        <w:tab/>
        <w:t>same name and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a ZCRC header with a byte 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the sender to perform a</w:t>
        <w:tab/>
        <w:t>32 bit CR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umber</w:t>
        <w:tab/>
        <w:t>of bytes in the</w:t>
        <w:tab/>
        <w:t>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n answering ZCRC header.[5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</w:t>
        <w:tab/>
        <w:t>uses this information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ile or skip it.  This sequence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MCRC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[6]</w:t>
        <w:tab/>
        <w:t>This allows a file transfer interrupted</w:t>
        <w:tab/>
        <w:t>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</w:t>
        <w:tab/>
        <w:t>crc is initialized to 0xFFFFFFFF.  A byte count</w:t>
        <w:tab/>
        <w:t>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</w:t>
        <w:tab/>
        <w:t>sending</w:t>
        <w:tab/>
        <w:t>program's operating system file</w:t>
        <w:tab/>
        <w:t>structure may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to be an integral multiple of the file system record</w:t>
        <w:tab/>
        <w:t>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rule of thumb is to round the offset down to the near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7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</w:t>
        <w:tab/>
        <w:t>sende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ame at the correct position within the file.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CRC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subpackets expect a ZAC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CRC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</w:t>
        <w:tab/>
        <w:t>bit, or</w:t>
        <w:tab/>
        <w:t>sets a buffer size, the</w:t>
        <w:tab/>
        <w:t>sender uses the</w:t>
        <w:tab/>
        <w:t>ZCRC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[9] The receiver compare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is</w:t>
        <w:tab/>
        <w:t>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s determined by the offset</w:t>
        <w:tab/>
        <w:t>within the file</w:t>
        <w:tab/>
        <w:t>at the time the</w:t>
        <w:tab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countered</w:t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eceiver has received all</w:t>
        <w:tab/>
        <w:t>of the file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ile.  If the file close was</w:t>
        <w:tab/>
        <w:t>satisfactory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RINIT.  If the receiver has not received</w:t>
        <w:tab/>
        <w:t>all the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he receiver ignores the ZEOF because a new Z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  <w:tab/>
        <w:t xml:space="preserve"> If the</w:t>
        <w:tab/>
        <w:t>receiver cannot</w:t>
        <w:tab/>
        <w:t>properly close the file, a Z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ess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FI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Sep-03-90  Typeset 9-7-90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TREAMING TECHNIQUES /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tt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z.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z.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AC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FIN, ZABORT, or TIMEOU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I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Rever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tt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ttn sequence, the receiver</w:t>
        <w:tab/>
        <w:t>sends a</w:t>
        <w:tab/>
        <w:t>hex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z.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receiver's</w:t>
        <w:tab/>
        <w:t>error header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z.c uses</w:t>
        <w:tab/>
        <w:t>an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tt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n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Sep-03-90  Typeset 9-7-90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ull Streaming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AC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Rev Sep-03-90  Typeset 9-7-9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RLE</w:t>
        <w:tab/>
        <w:t xml:space="preserve">  010</w:t>
        <w:tab/>
        <w:t>/* Receiver can</w:t>
        <w:tab/>
        <w:t>decode R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LZ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CR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tt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SINIT frame, ZCHALLENGE header, ZCRCQ or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ZRWOVR,</w:t>
        <w:tab/>
        <w:t>if present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override rx window</w:t>
        <w:tab/>
        <w:t>size/256.  A value of 0</w:t>
        <w:tab/>
        <w:t>in eac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implies no special treatment.  Options specified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CBIN.  A ZCBIN from</w:t>
        <w:tab/>
        <w:t>the sender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 to</w:t>
        <w:tab/>
        <w:t>the receiver except ZCRESUM.  A</w:t>
        <w:tab/>
        <w:t>ZCB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s any other Conversion</w:t>
        <w:tab/>
        <w:t>Option sent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F0: Conversion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F1: Management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SKNOLO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MMAS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F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PRO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ompress 4.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.  The</w:t>
        <w:tab/>
        <w:t>transmitter will us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data subpackets.  The ZTRLE bit is</w:t>
        <w:tab/>
        <w:t>used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lag, the actual encoding choic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FI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  Some sending programs restrict acceptable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 Offsets of transmitted subpackets are</w:t>
        <w:tab/>
        <w:t>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COMP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</w:t>
        <w:tab/>
        <w:t>a ZFILE</w:t>
        <w:tab/>
        <w:t>frame, but before the receiver sends Z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RR indicates</w:t>
        <w:tab/>
        <w:t>the output file</w:t>
        <w:tab/>
        <w:t>cannot be opened bcause</w:t>
        <w:tab/>
        <w:t>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write protected, illegal path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dicates an</w:t>
        <w:tab/>
        <w:t>error in reading or writing file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number of bytes (receiver) or</w:t>
        <w:tab/>
        <w:t>fil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er).  Offset of segment to</w:t>
        <w:tab/>
        <w:t>checksum starts</w:t>
        <w:tab/>
        <w:t>at byte</w:t>
        <w:tab/>
        <w:t>6 of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[3] Number</w:t>
        <w:tab/>
        <w:t>of bytes and offset must be multiples of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vailable with variable lengt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Sep-03-90  Typeset 9-7-90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F0 contains 0 or ZCACK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Rev Sep-03-90  Typeset 9-7-90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</w:t>
        <w:tab/>
        <w:t>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</w:t>
        <w:tab/>
        <w:t>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FIL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pathname (file name) field is</w:t>
        <w:tab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 option</w:t>
        <w:tab/>
        <w:t>to send</w:t>
        <w:tab/>
        <w:t>the ful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[subdir]foo and "subdir\fo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>Remainin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  <w:tab/>
        <w:t>Remainin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ff the file type is sent, a single space sepa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rom</w:t>
        <w:tab/>
        <w:t>the previous field.  This field</w:t>
        <w:tab/>
        <w:t>is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 Currently</w:t>
        <w:tab/>
        <w:t>defined</w:t>
        <w:tab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Sequential file - no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Other</w:t>
        <w:tab/>
        <w:t>typ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's use</w:t>
        <w:tab/>
        <w:t>of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Sep-03-90  Typeset 9-7-90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w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Rev Sep-03-90  Typeset 9-7-90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Rev Sep-03-90  Typeset 9-7-90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90 Implementation dependent</w:t>
        <w:tab/>
        <w:t>restrictions on</w:t>
        <w:tab/>
        <w:t>ZRPOS offse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4-88 ZMODEM</w:t>
        <w:tab/>
        <w:t>RLE compression</w:t>
        <w:tab/>
        <w:t>defined.  10-14-88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w available in Phil Burn's PibTerm v4.2.</w:t>
        <w:tab/>
        <w:t xml:space="preserve"> 6-24-88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previously unconditional ZCBIN</w:t>
        <w:tab/>
        <w:t>override: a ZCR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receiver need not be overridden by the</w:t>
        <w:tab/>
        <w:t>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8-87 Editor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Sep-03-90  Typeset 9-7-90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Sep-03-90  Typeset 9-7-90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ypeset 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versions of this document are available</w:t>
        <w:tab/>
        <w:t>in Omen</w:t>
        <w:tab/>
        <w:t>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eveloper's Collection ($89.00).</w:t>
        <w:tab/>
        <w:t xml:space="preserve"> This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</w:t>
        <w:tab/>
        <w:t>free C source code for XMODEM, YMODEM and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9600 (V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1200 bps callers with automatic spee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AMDEMO.ZOO, YAMHELP.ZOO, ZCOMMEX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DOC.ZIP, ZCOMMHL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feature ZCOMM, a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</w:t>
        <w:tab/>
        <w:t xml:space="preserve"> ZCOMM includes</w:t>
        <w:tab/>
        <w:t>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shareware program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EXE.ZIP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DOC.ZIP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HLP.ZIP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</w:t>
        <w:tab/>
        <w:t>provides Professional-YAM,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for DOS,</w:t>
        <w:tab/>
        <w:t>OS/2, Xenix and</w:t>
        <w:tab/>
        <w:t>Unix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nder license for various forms of</w:t>
        <w:tab/>
        <w:t>SYS V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 source code</w:t>
        <w:tab/>
        <w:t>and manual pages for the Unix/Xenix r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programs are</w:t>
        <w:tab/>
        <w:t>available on TeleGodzilla in RZSZ.ZOO.</w:t>
        <w:tab/>
        <w:t>Thi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>may be unpacked</w:t>
        <w:tab/>
        <w:t>with LOOZ.EXE,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x BSD, SYS V, Idris,</w:t>
        <w:tab/>
        <w:t>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Rev Sep-03-90  Typeset 9-7-90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MINIRB.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MINIR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ZUPL.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MINIR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ZMODEM support is available in PibTerm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by Phil</w:t>
        <w:tab/>
        <w:t>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 Adding ZMODEM to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small shareware program that supports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</w:t>
        <w:tab/>
        <w:t>DSZ is designed</w:t>
        <w:tab/>
        <w:t>to be call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 or another communications</w:t>
        <w:tab/>
        <w:t>program. 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file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</w:t>
        <w:tab/>
        <w:t>This form of ds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dsz may be found</w:t>
        <w:tab/>
        <w:t>in dsz.do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ONSULTING</w:t>
        <w:tab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on ZMODEM is</w:t>
        <w:tab/>
        <w:t>available at $120.00 per hour.</w:t>
        <w:tab/>
        <w:t>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consulting services with prepayment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is required before obtaining</w:t>
        <w:tab/>
        <w:t>services. 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  <w:tab/>
        <w:t>FAX: 503-621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Rev Sep-03-90  Typeset 9-7-90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sulted</w:t>
        <w:tab/>
        <w:t>by one study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, XMODEM-1k, and</w:t>
        <w:tab/>
        <w:t>Y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 Part of the</w:t>
        <w:tab/>
        <w:t>ZMODEM Developer'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rb.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,rzsz.ar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ZIP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*.ZIP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Rev Sep-03-90  Typeset 9-7-90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0</w:t>
        <w:tab/>
        <w:t>Omen Technology</w:t>
        <w:tab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liability Software(TM), TurboLearn Script Wri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ata</w:t>
        <w:tab/>
        <w:t>Recovery(TM), AutoDownload(TM),</w:t>
        <w:tab/>
        <w:t>ZMODEM-90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yTurbo(TM), Intelligent Crash Recovery(TM)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(TM), Full Time Capture(TM),</w:t>
        <w:tab/>
        <w:t>True YMODEM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re public domain.  No</w:t>
        <w:tab/>
        <w:t>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copyright</w:t>
        <w:tab/>
        <w:t>restrictions apply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scribed here, or in using the ZMODEM</w:t>
        <w:tab/>
        <w:t>name to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Rev Sep-03-90  Typeset 9-7-90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RLE</w:t>
        <w:tab/>
        <w:t>Binary Data Subpackets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RLE</w:t>
        <w:tab/>
        <w:t>Binary Data Subpackets with 8th</w:t>
        <w:tab/>
        <w:t>Bit Quoting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Subpacket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EVISIONS.........................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1   TeleGodzilla Bulletin Board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1   Adding ZMODEM to DOS Programs.............................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ONSULTING</w:t>
        <w:tab/>
        <w:t>SERVICES..............................................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ELATED FILES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CKNOWLEDGMENTS.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ND-TO-END data</w:t>
        <w:tab/>
        <w:t>integrity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32 bit</w:t>
        <w:tab/>
        <w:t>CRC protects against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afeguards all data and supervisory information with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.  Protocols without this protection were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te</w:t>
        <w:tab/>
        <w:t>a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  Optional LZW</w:t>
        <w:tab/>
        <w:t>and RLE</w:t>
        <w:tab/>
        <w:t>compression can</w:t>
        <w:tab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 is an</w:t>
        <w:tab/>
        <w:t>important ZMODEM feature.  ZMODEM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file</w:t>
        <w:tab/>
        <w:t>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flexible control of selective</w:t>
        <w:tab/>
        <w:t>file transfers,</w:t>
        <w:tab/>
        <w:t>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the only high</w:t>
        <w:tab/>
        <w:t>performance high reliability publi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large buffer allocations for norm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hrensive protocol</w:t>
        <w:tab/>
        <w:t>description and</w:t>
        <w:tab/>
        <w:t>actual C source</w:t>
        <w:tab/>
        <w:t>code to</w:t>
        <w:tab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llowed dozens of</w:t>
        <w:tab/>
        <w:t>developers to upgrade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fficient,</w:t>
        <w:tab/>
        <w:t>reliable ZMODEM</w:t>
        <w:tab/>
        <w:t>file transfer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ZMODEM was developed for the public domai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ZMODEM protocol descriptions are public domain.  No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copyright</w:t>
        <w:tab/>
        <w:t>restrictions apply to the us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ZMODEM</w:t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