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 to the Opus Janus full-duplex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cember 16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Rick Hu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node 1:14/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02-291-8053, 300/1200/2400 bps,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via UseNet at rhuebner@cup.porta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...sun!portal!cup.portal.com!rhueb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This document is NOT a novice-level explanation of how Janus wo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mplement it; it's a technical overview aimed at competent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with a fair amount of microcomputer telecomm experienc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ean it won't do you any good to read it if you're not a PC tele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u; it just means I'm not going to go out of my way to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, or to explain basic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's it called "Janus," you a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rpted from the "New Larousse Encyclopedia of Mythology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Janus was first the god of all doorways; of public gates throug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s passed, and of private doors.  His insignia were the key which op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door, and the stick which porters employed to drive away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 right to cross the threshold.  His two faces allowed him to observ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ior and interior of the house, and the entrance and exit o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eing god of the gates he was naturally the god of departur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by extension, the god of all means of communic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Janus was the Roman god of communication, and had two faces with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ee coming and going simultaneously.  He was probab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odiment of the concept of true full-duplex communication in huma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a Roman god seems to go well with a Latin 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n't a rigorous definition of the Janus protocol by any mean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good enough introduction to let you dive into the code and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us is a full-duplex simultaneous bidirectional file transfer protoco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it can send and receive files at the same time.  It's very lo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ZModem and HDLC/X.25 protocol technology, in that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length data-typed packets, and that transmission of file data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CKs.  Other than that, it's been designed completely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tried to keep it as simple as possible by minimizing the number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avoiding non-essential fr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irectionality is achieved by keeping two separate state variable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onnection; one for any transfers going from this syst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and one for any transfers from the other system to this one.  Al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defined as applying strictly to either the sending-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-file role, so the receiver of a packet will never have any dou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ther the packet just received has to do with the inbound or th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ACKE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cket consists of the following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TSTRT, contents, packet-type, PKTEND,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TSTRT and PKTEND are special code sequences reserved for de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, escaped to prevent conflicts with normal file data.  "contents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unsigned chars which form the data content of this pack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may be from 0-2052 bytes long, depending upon the packet type an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.  DLE, XON, XOFF, and CR-after-'@' are escaped to avoid variou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ata networks.  "packet-type" is a code which indicates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his is.  "crc" is a standard XModem-style 16-bit CRC value,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ytes in the "contents" and "packet-type" fields.  I mess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uple of alternative packet structures, but this one seemed to allow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the most efficient packet sending and receiv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YPES AND SPECIFIC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acket typ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NAMEPKT: Filename packet; Sent from the sender to the receiver to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next file transfer.  Contains the simple file name, fil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e, and file attributes ala ZModem, in order to allow Opu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borted file transfer recovery method it uses with ZModem. I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ent, an FNAMEPKT with a null filename will be sent to flag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tch.  Note that this will only shut down the file *receiving*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system; if the other system isn't done sending files back to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keep right on sending.  The session is considered completed onc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have exchanged null FNAMEPK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Txbuf,"%s\0%lu %lo %o\0",filename,length,timestamp,at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"filename"  is the simple filename (no path)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length"    is the total length of the file in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imestamp" is a UNIX-style time/date code (seconds since 1-1-7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"attr"      is the file's DOS attribute (for ZModem 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FNACKPKT: Filename ACK; Sent from the receiver to the sen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 the start of a new file transfer.  Contains the file off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sending at, thus allowing resumption of aborted transfers. 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-1 signals the sender to skip this file and continue on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((long *)Txbuf) = starting_off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BLKPKT: File data block packet; contains a chunk of the file being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from the file sender to the file receiver (obviously).  The first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file offset which this chunk of data starts at.  The next 1-204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fi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((long *)Txbuf) = block_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cpy(Txbuf+sizeof(block_offset),filebuf,block_leng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POSPKT: Reposition packet; sent from the receiver to the sender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to back up and resend corrupted data, or to resync if a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(i.e. mangled beyond recognition).  Contains the file offset to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from, and a timestamp indicating when the original error evo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POSPKT occurred.  The timestamp is used by the sender to determine wh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RPOSPKT has been sent by an impatient receiver, so that it may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ext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((long *)Txbuf) = reposition_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((long *)(Txbuf+sizeof(reposition_offset))) = timest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EOFACKPKT: EOF ACK; Sent from the receiver to the sender to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file transfer.  Since both the sender and receiver alread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the file is supposed to be, they'll both know when the last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 been sent; thus, no explicit EOF packe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HALTPKT: Halt packet; commands the receiving system to immediately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ransfer, if any, and end the batch session.  Normally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ystems at the mutually-agreed-upon end of the batch session (afte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NAMEPKTs have been sent and acknowledged) to make sure that both system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in harmony, but can also be used during a batch session to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bort when a fatal error is encountered.  For example, rcvpk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is packet type code to the driver when carrier loss is detecte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bort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HALTACKPKT: Halt ACK; sent by both systems to acknowledge to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have both successfully halted the batch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fake "packet types" returned from the packet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signal special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NOPKT: No packet ready yet; means that we emptied our recei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inding/completing a packet.  If a partial packet is recei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btained so far is saved, and will be appended to by the nex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receiving routine.  This helps to keep up with the incoming data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keep our receive buffer as empt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BADPKT: A munged packet was received; either a CRC error was detec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et delimiter was munged causing us to lose track of where the las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us maintains two separate state variables.  "xstate" keeps track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nding code is doing; "rstate" keeps track of the fil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 The two states have no impact upon each other.  Nothing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code does has any impact upon what the file receiving code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 (except that the sender may have to wait a bit longer for an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receiver gets a large data 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tates are defined for the file transmitter ("xstate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DONE        All done, no more files to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SENDFNAME   Send the FNAMEPKT at first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RCVFNACK    Wait for the FNACKPKT to our last FNAME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SENDBLK     Send the next BLKPKT at first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RCVEOFACK   Wait for the EOFACKPKT to the last BLKPKT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tates are defined for the file receiver ("rstate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DONE        All done, no more files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CVFNAME    Wait for next FNAMEPKT from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CVBLK      Wait for next BLKPKT from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SEQUENCE OF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unidirectional glossy overview of a typical file transf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a small 3-block file being sent from one system to the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s. Bear in mind that a file transfer could also be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ystem B to System A, and that the specified packets w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ed with those for the reverse-direction transfer.  Pictur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following example stacked upon this one, showing System 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and System B's Transmitter.  Not bad... how're you at tesserac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tter of System A             Receiver of System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   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fname()                          RRCV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SENDFNAME                            wait for FNAME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FNAMEPKT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#XRCVFNACK             ����������# receive FNAME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RCVFNACK                            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for FNACKPKT       ����������� send FNACK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FNACKPKT #�������           �#RRCVB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#XSENDBLK                        RRCVB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SENDBLK                              wait for BLK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BLKPKT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BLKPKT �����������Ŀ ��������# receive BLK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last BLKPKT ����Ŀ ����������# receive BLK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#XRCVEOFACK          ������������# receive last BLK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RCVEOFACK                           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for EOFACKPKT      ����������� send EOFACK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EOFACKPKT #������           �#RRCV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fname()  [null name gotten]    RRCV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#XSENDFNAME                        wait for FNAME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SEND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null FNAMEPKT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#XRCVFNACK             ����������# receive null FNAME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RCVFNACK                 ����������� send FNACK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FNACKPKT #�������           �#R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#XDONE                           R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xstate==XDONE and rstate==RDONE on a given system, that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with both sending and receiving files, and will disconnec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rmally happen simultaneously on each system, after the ending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NAMEPKTs are sent and acknowledged.  However, in certain special cas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a batch session is aborted due to a fatal error, or when the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is so poor that packets are frequently lost or mangled, the two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end the session simultaneously.  HALTPKTs and HALTACKPKTs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endbatch() to attempt to guarantee that both systems end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together no matter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/ROBUS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us incorporates full 16-bit CRC error checking on all packets. 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by the protocol is error-checked, regardless of purpos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s.  Janus automatically achieves a certain degree of ruggedness by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ew moving parts; it's also very tolerant of bad packets, missed AC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ke.  It has no arbitrary retry limits; it will keep trying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no matter how many CRC errors occur until it finally finishes (or a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 happens, like carrier loss or running out of disk space). 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of carrier loss, any portion of a file received so far will be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uture attempt to resend that same file will resume where the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left off.  It's very likely that if the phone line can hold a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, files will be successfully transferred by Janus; the only effe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line should be poor overall transfer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-receive logic is relatively simple.  It receives, valid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file data as it comes in.  The only packets emitted by the fil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Ks to filename and EOF packets, and complaints about file data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or out of sy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transmission logic is responsible for handling most timeout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CK to a filename or EOF packet is not received within th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the packet is simply resent.  This will continue until the 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received, or the batch session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ign philosophy for Janus was to make it too simple to be frag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any fancy footwork to break down; it just keeps plugging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'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/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ic packet structure adds 7 bytes of overhead to every packet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locks also include the file offset of the packet, and so have 11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.  This yields the following range of maximum theoretica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ies, by average data block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      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block  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4        85.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8        92.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6        95.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12        97.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24        98.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48        99.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block size will be dynamically adjusted by Janus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errors, using the same algorithm I invented for Opus ZModem (BT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know Chuck Forsberg has added a version of my dynamic block sizing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official" releases of ZModem now? B-) ).  Actual performa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d by the number of errors, size of modem I/O buffers, dat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ion delay, number of escaped bytes, and activity from any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(s) in the opposite direction.  However, none of these fac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 degrade performance; expected "normal" efficiency is around 3-5%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maximum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mail-transfer session, the net effect of a bidirectiona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uch as this should be, quite simply, that the shorter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es of files is sent for free.  This will happen at the same ti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batch is being sent, and shouldn't significantly degrade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of the longer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 grateful users are encouraged to send me 10% of the mone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aves them each month.   (Just kidding... B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&amp; IMPLEMENTATION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us was designed entirely for the specialized purpose of exchang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tween Opus systems.  It makes no attempt to be a general-purp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ocol.  Whenever a tradeoff was required between Opu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d other considerations, Opus mail won every time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would be possible to implement Janus in a terminal program, 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work well in such an application.  It lacks many features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desireable, such as text file EOL translation,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a transfer with a simple control character, a method for the use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ontrol flags to a BBS program, etc. ZModem is much better sui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terminal use, and is my protocol of choice for such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us requires certain minimum system capabilities in order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First, Janus requires a full 8-bit no-parity data path.  Seco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XON/XOFF handshaking to be disabled for the duration of the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doesn't have any means of "unsticking" a transmitter froze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XOFF.  It does, however, escape XON and XOFF codes anyway,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data networks and to allow such networks to use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 internally if desired.  Third, it requires a computer fas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continuous full-speed full-duplex streaming data.  Thi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rom number 2.  Opus has a configuration option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to specify the highest speed at which Opus should attempt to use Jan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slow machines to use Janus only at slow speeds, and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 of 9600 bps half-duplex modems to use Janus only at their full-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.  Fourth, it requires a system capable of sending and receiving dat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for long periods.  This means using a full-duplex mod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system capable of performing serial port I/O at the same time a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(don't laugh; some can't).  It also means having your serial port I/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, so that you don't drop any incoming data while transmitting o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/O.  On IBM-PC-type FidoNet systems, this buffering is almost alway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FOSSIL (Fido-Opus-Seadog Standard Interface Layer) serial port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lso important that the FOSSIL receive buffer be at least 3K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ferably more like 4K) so that it can buffer *at least* one full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while Janus is sending data.  The transmit buffer should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small (1-2K) to prevent the sender from getting too far a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and causing inefficient resyncing after an error.  Also, I've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data block sizes to half the values normally used by ZedZap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Janus to service the receive buffer more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 </w:t>
      </w:r>
      <w:r>
        <w:rPr/>
        <w:t>Roses are red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 </w:t>
      </w:r>
      <w:r>
        <w:rPr/>
        <w:t>violets are blue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 </w:t>
      </w:r>
      <w:r>
        <w:rPr/>
        <w:t>I'm schizophrenic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 </w:t>
      </w:r>
      <w:r>
        <w:rPr/>
        <w:t>and so am I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            </w:t>
      </w:r>
      <w:r>
        <w:rPr/>
        <w:t>-Ano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