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March 2001. GoSWISH 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,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: A Search Engin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   GoSWISH is a free search engine for OS/2 Web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SWISH consists of ver 1.3 of the SWISH "web index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automate it'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provide a front-end to 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.      Installing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.      Installing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.      Notes for up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.     Using GOSW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The GOSWISH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GOSWISH.CMD:  Make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   GOSWISH.CMD:  Search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The MKDCT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.  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B.  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eb Indexing System for Humans (SWISH) is a fast (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tform program for generating &amp; searching indices of the cont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files.  SWISH is designed to be used as "keyword search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output that can be incorporated into WW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does the hard part of indexing (extracting wor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organizing them in compact fashion), an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or specified keywords. Although not terrib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t is a bit idiosyncratic.  By providing a simple,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WISH, GoSWISH can help the typical (i.e.; laz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) web administrator use SWISH to keep his 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easy-to-use. In addition, GoSWIS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display, summaries of the files that a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 includes a copy  SWISH ver 1.3. This is GNU-freewar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SWISH you should have an OS/2 web server that understands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a web-server that can handle POSTed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set of options can get rather lo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GoSWISH can also be run (somewhat more efficiently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for the SRE-http freeware web server for OS/2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rehttp.or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UNZIP GOSWISH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use the INSTALL.CMD progra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GoSWISH) to install.  This program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talling GoSWISH to be run as a CGI-BI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on for the SRE-http web server. 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irectories, modify a few files, and the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one, you can try using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install software "by hand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: Installing GoSwish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opying files to appropriate place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SWISH requires a few changes to the GOSWISH.CMD file;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WISH.HTM file. Therefore, pay especial attention to step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Unzip GOSWISH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reate a SWISH subdirectory in some convenient locations. Fo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anation, let's assume that you create D:\HTTP\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Copy the following files to this directory (say, to D:\HTTP\SW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H-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WISH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opy GOSWISH.HTM to somewhere in your web tre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to some place accessible via the www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, let's assume you copy it to E:\WWW, and E:\W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oot"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you must edit GOSWISH.HTM (with your favorite text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Change all occurences of the string "search_document_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) to the relative directory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"search documents"  written t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, you change it to an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 example, change it to "SWISH/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all occurences of the string "GOSWISH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URLs and in forms) to /CGI-BIN/GOSWISH.CMD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your server uses to signify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With your favorite text editor, edit GOSWISH.CMD (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SH directory) and change the following parameters (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early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WISH_DIR  -- the directory used to store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WEB_ROOT_DIR    --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SH_DIR='D:\HTTP\S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_ROOT_DIR='E:\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If you are planning on using the "regenerate swish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nd your web server uses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gi-bin/ as a a "cgi-bin script" signal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GI_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Copy this "modified" version of GOSWISH.CMD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re are no other access restrictions (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ACCESS file you need to modify?) you are now ready to use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Installing GoSwish as a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rs can use the above instructions and run GoSWISH as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for purposes of speed and flexibility, we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As part of step iii, you might want to modify the NEED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GOSWISH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_PRIVS is used to limit who can create new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Instead of (or in addition to) copying to the CGI-BIN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SWISH.CMD to your SRE-http "addon" directory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RE-http newer then 1.2L.1297d, you can delet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WISH.CMD on "D:\HTTP\SWISH". Otherwise, you'll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synchronized (later versions of SRE-http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cript is runn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 Optional. Copy MKDCT.CMD to your SWISH (i.e.; D:\HTTP\SWISH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be interested in the following "sample"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m to your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ON  : a sample SWISH "configura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SWI  : a sample SWISH 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SAMP.HTM  : a sample "use GoSWISH to search an index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.DCT  : a sample "description  cach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CT.IN   : a sample "list-of-URLS" (used by MKDC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TXT : a sample "directory-specific"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by MK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c. Notes for upgrad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4 incorporates a number of changes, many of which are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". The most important change is support for SWISH 1.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as SWISH-E.EXE (a copy of SWISH-E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SWISH.Z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1.3 is less buggy then SWISH 1.1, and supports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.  Unfortunately, the "index" files created by SWISH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(just a bit, but enough) from those created by SWISH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older SWISH index files (say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2 or before), you may want to NOT use SWISH 1.3. 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SWISH 1.1 and SWISH 1.2 (albei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disabled), but you must set a f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the SWISH_VERSION parameter in GOSWISH.CMD must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SH_VERSION=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OSWISH.CMD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4, GoSWISH is now distributed with rxSWISH.DLL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that emulates SWISH-E.EXE (ver 1.3)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-- just set the SWISH_VERSION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H_VERSION='13_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should move (or copy) rxSWISH.DLL (from your server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 directory in your LIBPATH (such as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-- see the READ.ME for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INDX.CMD is no longer supported -- for all intents a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's functionality is now incorporated into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WWWDIR option is no long supported --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B_ROOT_DIRECTORY"  on the fly. But, since you can specif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fied directories, and  multiple replacement rules, this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e use of SWISH_DIR and WEB_ROOT_DIR instead of INDEX_DIR and WW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EADER option has been modified (it no longer adds &lt;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1 and H2 options, similar to HEADER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GoSWISH can now tell SWISH-E to use "stemming" rules when index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"Property" retention, with later display, is supported in GoS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OTER_FILEs and HEADER_FILEs are now assum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GoSWISH, we recommend GOSWISH.HTM: it provi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oSWISH and to SWISH. With GOSWISH.HT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Specify the directory (fully qualified, or web relative)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,and then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"summaries" of all text (plain and html) docu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reate an HTML document that allows you to enter keywords,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documents created in step c can then be made "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". Alternatively, GoSWISH automatically tracks the various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ay, one for each of several major areas), and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to offer a menu listing these variou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bitious users can structure their own "calls" to GOSWISH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understood by GOSWISH.CMD are liste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e've mentioned "descriptions" and "summaries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is refers to the generation of short (300 word) summ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s.  Thus, not only will matching files be found, b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cted from the contents of the file) can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should be remembered: the SWISH "index of your sit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 -- it will NOT reflect recent changes i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 Frequent recreations of this index may be necesssary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ill make that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a. GOSWISH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automates practically everything having to do wit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- you may never need to use any other tool.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modify, change, or otherwise chop GOSWISH.HTM to it'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can b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create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 search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o list currently available "search forms" (created by GoS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HTM has two index creation modes: a "simple" and a "custom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imple mode will be quite adequate. The custo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ilar, with defaults tha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simple" mode is used. Do note that the "custom" m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style request; so your server must underst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reation mode you use, GoSWISH will activate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CM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reate a "SWISH configuration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launch SWISH in a new process on your server, and fe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desired, it will also generate generate descriptive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tore them in a description-cac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short status document will be returned to you (the clien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nk to a sample "search this index" HTML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contains a form that allows you to specify keywor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simple options (such as number of matches)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to create summaries, you can also specify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can be used as is. Or, you can append, am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modify it.  If you want to use it "as is"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the index (and descriptions) creation (of steps 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; a task which may take a few minutes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files to be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launch daughter processes; so reciept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from the server does not mean all the work's be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uncertainty, SRE-http users can "monitor swi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uns", as well as monitor the  generation of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simplicity of the CGI-BIN protoc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s a CGI-BIN script this "monitoring"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generate a sample "search this index"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"search mode" of  GoSWISH. You can use this sear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(it's a reasonably efficient interface), or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text editor. If you want to take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customization, you should read section I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GOSWISH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 various GOSWISH.CMD options.  Note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fer to SWISH options -- see Appendix A for an overview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options do. In addition, the "custom" section of GOSWISH.HTM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can be invoked with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n SRE-http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rgument determines what type of action GOSWISH.C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MODE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=M : Create a swish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S : Search a SWISH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 : List currently available SWISH indices (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to forms that can be used to search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REGEN : List currently available SWISH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used to regenerate a SWI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provided as an alternativ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SH-E (with a pre-existing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n os/2 command prompt. Note that "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ies" are NOT regenerated, only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2REGEN : Regenerate a swish index (using a given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). MODE=2REGE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DE=REGEN -- it will no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D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tions understood by GOSWISH depend on the value o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options is used when MODE=M, and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tn MODE='S'. Note that when MODE='L' or MODE='REGE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options are used, and when MODE='2REGEN',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the GOSWISH.CMD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presume you are using a URL to invoke GOSWISH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ncoding rules (such as using a + for a space) are display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ORM with INPUT elements, you should convert thes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listing these options, please note that GOSWISH.CM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ation parameters (some of which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). You can change these paramete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with your favorite text editor --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at the top of the file, and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GOSWISH.CMD: Creating a SWISH Index (mode=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eate a swish index" mode, there are four class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, indexing rules, description options, and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Options: You MUST set the SEL option (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oth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: The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directories (directories that do not have a drive let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directories are assumed to be under (subdirectorie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_ROOT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L=/    (search WEB_ROOT_DIR and all it'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=DIR1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  /DIR10 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/  /DIR2/*  /DIR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wish will index the subdirectories of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or absolute) that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 specify an explicit set of files in a directory,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ies (of a directory), you can   use * as a wild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  means all files in samples/, and in subdirectories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* means all files in samples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NOT in subdirectories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foo*.* means all files that match foo*.* in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 NOT in subdirectories 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iling and leading / (or \) characters  in 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are strictly optional (they will be remov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ILE: The name of the "swish index" to create. If not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t will be written to the SWISH_DIR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unique random name (in SWISH_DI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VERSION: Which version of SWISH to use. This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H_VERSION variable set in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ISHVERSION can tak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==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==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==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WISHVERSIO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OC: The name of the "search this index" HTML docume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assumed to be relative to the WEB_ROOT_DI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unique random name (in WEB_ROOT_DI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ully-qualified name is used, you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elector" that will invoke thi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OC=D:\WWWNEW\SDOCS\SEARCHX.HTM+/WWW2/SEARCH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note the use of a "url-encoded space" (the +) to de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qualified file name and the "sele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If set to 1, filenames will overwrite pre exis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verrides the OVERWRITE variable in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dex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: List of extensions to index -- if a file does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extension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LIST_NOFOLLOW: Do NOT extract "words" from thes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ONLY extract words from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  If 1, then use the "stemming algorithim". If 0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mming algorithim. The default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OSTE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NAMES  List of &lt;META&gt; name fields to assign wo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pecify a list of such fields (such as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), then you'll be able to search explicitily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in these &lt;META&gt; elements in HTML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NAMES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later search us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=m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SH will find all files that have the word "my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description" &lt;MET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 drawback -- these words will NOT be found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search (however, you can "or" together norm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nd &lt;META&gt; keywor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NAMES  List of "property names" (defined as values of META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ain for each file. This is extra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shown with other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PROPNAMES=DESCRIPTON+AUTHOR+MODIFI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MIT: Used to ignore "common" words that occur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ORDS: A set of common words to ignore (such as "the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list of about 1000 "swish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WITH: SWISH will store files using fully qualified file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re URLS (a requirement if you want cl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"click to recieve" matched documents), the REP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pecify a "replacement rule"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PWITH is used (that will create a sel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value of the SEL option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multiple directories to search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replacement rule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ny REPWITH rules, default Replace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_ options are used to suppres indexing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WISH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DIRECTORY: the "FILE RULES DIRECTORY " instruc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TITLE: The "FILE RULES TITL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FILENAME: The "FILE RULES FILENAM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PATHNAME: The "FILE RULES PATHNAM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options are stored in the swish index file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dentify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: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DMIN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OINTER: Pointer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ESCRIPTION: Descrip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crip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cription-cache" (DCT) file is created by extracting informaton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document. For HTML documents, a META NAME="DESCRIPTION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EQUIV DESCRIPTION element is used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http-equiv=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="This is the manual for the ser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alues of &lt;Hn&gt; head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TML documents, the first few hundr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RE-http users: The MKDCT program can also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description-cac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: Make a descriptions-cache (DCT) file (that contains file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create a DCT fil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then descriptions will NOT be availab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ways rerun GOSWISH to make descrip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on sites with well document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use DESCRIPTION (and other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perties" instead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such directory-specific description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s is a "text" file, then create a descrip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xamining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"text files" are defined as "indexed" files --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atch the EXTLIST_NOFO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FILE:     The name to use for the "descriptions-cache" (DCT) file. Rel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relative to the SWISH_DIR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dom name (in SWISH_DIR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FILE: A text file that contains explicit descriptions. The DESCRIB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is an "own directory" specific file -- a se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 for each directory (and subdirecto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d.  If an entry for an indexed file is found in the "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BEFILE, then the associated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description will NOT be constructed from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FILE fil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2.ext  another deD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RIBEFILE=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If WATCH=1, and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atus informa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run as a CGI-BIN script, WATCH is ignored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"watched". However, GOSWISH will "START" SWIS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ve name will show up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 as an SRE-http addon, programs are DETACHed (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in the tas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:   If DOSTEM=1, then apply a "stemming" algorithim whe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im will strip stems (sucn as "s", "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ords before 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COMMENTS: If INDEXCOMMENTS=0, then SWISH will index HTM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DEXCOMMENTS=1, comments will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uld typically be a single long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ld be the body of a POST request (als 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=/SAMP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il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oc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with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=.htm+.txt+.gif+.jpg+.doc+.sht+.html+.shtm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_nofollow=+.gif+.xbm+.jpg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pathname=contains+admin+testing+demo+trash+construction+PRIVATE+private+confidential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directory=contains+.htacces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filename=contains+%23+%25+%7E+.bak+.orig+.old+old.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title=contains+construction+example+pointer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mit=50+1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words=SwishDefa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=&amp;indexadmin=&amp;indexdescription=&amp;indexpointe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ummary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s=+HTM+HTML+SHTML+SHT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file=DESCRIBE.T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GoSWISH MODE=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'S' is the "search a SWISH" index MODE.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GoSWISH, either as part of an HTML for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(possibly quite long)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T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description-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=1, then GoSWISH will check to see if the matche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tches are URLS (which is the usual case), socket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URL does not exists, the match will be displayed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f EXIST=1 is NOT recommended -- it dramat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st of "keywords" can also contain OR, NOT, AND and ( 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will NOT override these explicit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OTER_FILE is assumed to be relative to the SWI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footer_FILE" VALUE="AFOO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1, and H2 options are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_FILE is assumed to be relative to the SWISH_DIR dir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it, or in a subdirectory of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1,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to display (at the top of the resul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1 will automatically prepend an &lt;H1&gt;, and append a &lt;/H1&gt;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will automatically prepend an &lt;H2&gt;, and append a &lt;/H2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nly use one of HEADER, H1, or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header"  VALUE="&lt;h2&gt;Results of search&lt;/h2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assuming you defined a META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text" name="keyword" value="AUTHOR="&gt; enter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user should enter the author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= in the input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DC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arget for a "New Search?" link (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results pages.  This should be a valid UR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ear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hidden" name="SEARCH_LINK" value="http://mysite.net/search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properties" to display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multiple occurences of SHOWPROP --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property names, you can include a special "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SUMMARY_n (n=0, 1, or 2) These are synonymous with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=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Descrip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Auth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BOTH of these could be specified simultaneous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mean "display both the Descriptio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for each match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 order to use SHOWPROP, you MUST hav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ropertyNames option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SH configurato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Names descriptio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 matches, starting with the STAR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START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requent use of START is to tell GoSWISH to "mak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20 matches.  To do this, you should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=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that is, a 1, a space, then a 0 (or, if used in url: START=1+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SWISH will interpret this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tart at the #1 match and display the selected quant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re are undisplayed matches, provides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or prior) set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n inefficient algorithim is use:GoSWISH will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SH index, and selectively display the appropriate matches (say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40 if you specified "show 20 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is option does give you the ability to displa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" a page at a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1+0  (where the + i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"m" (in "first m matches") is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For example, to specify "display 1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tarting from the first m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start" VALUE="1 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0 : do not displa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1 : 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2 : display summaries; if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, try to create on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, or the URL of the fil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what appears in th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1, then a DCT_FIL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2, then a DCT_FILE 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ed not be. However, we do NOT recommend using SUMMARY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creating summaries "on the fly" can bog 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e SHOWPROP for another way of requesting display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mmary display will indicate the "source" of th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from a "DESCRIBEFILE", or from a &lt;META&gt; el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generated from a non-html text file, or from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HTML file, &lt;TT&gt;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(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=index32.sw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_FILE=index32.d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dani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=AN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=-m+2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=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&lt;b&gt;Search+of+my+fi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scellaneou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member that the SWISH "index" of your directory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will not reflect subsequent changes 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(this is also true of the "descrip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make substantial changes in site cont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need the "keyword search" features (that is,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ilenames or summaries), you can skip the use of S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require providing MKDCT with a list-of-URLs (see MKD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search documents" produced by GoSWISH can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you can add HEADER_FILE, FOOTER_FILE, and COM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oSWISH will auto-detect whether a the target SWISH index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sion 1.3, and will run the appropriate version of SWISH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WISH 1.1 is named SWISH.EXE and ver 1.3 is SWISH-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ecifying multiple index files, you can NOT mix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KD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CT.CMD is a standalone program used to create a "description-cac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CT) file".  The output of MKDCT differs from the descrip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optionally) produced by GOSWISH.CM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can create either "regular" or "structured" DC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description of these two forms of D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can run MKDCT at any time. In contrast, GOSWISH only pro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hile producing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MKDCT has a few extra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KDCT contains a simple "description-cache fil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CT has two file selection modes: a "SWISH" mode and a "List of URL's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WISH mode: The SWISH mode uses the ".CON" fil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WISH index; and the ".SWI" SWIS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-of-URLS mode: The List-of-URLs mode requires a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RLS" to be examined (see MKDCT.IN for a simpl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se file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" short description" byte_size fully_qualifi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URL should be a valid "link" to your s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hree te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've gone to the trouble of obtaining and using S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r to use the SW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ating the descriptions, eith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HTML and plain-text files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, or it will examine "directory-specific"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text files that may be in each of the (several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d.  Each of these (possibly several) fi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bout the files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se "directory-specific" descrip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wo lines (this is the continuation of the filenam3.ext desc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 be of any length -- just be su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lines" with a | character.  Furthermore,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ime type -- they need not be "HTML" or "plain te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should NOT include path information on the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n entry -- a given "directory-specific"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files in "it's own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vs. Regular D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" DCT files are the same as  DCT files produced by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uctured" DCT files (which can be read, but not gener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WISH) contain the same information, but use structu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ed up data retrieval. While not important for an index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, less  then a few hundred) set of files, for large (several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s, extraction of summaries from structured DC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en the need to use MkDCT, there is one dis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 DCT files -- they can NOT be combined. Regula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mbined, say by using an HTML form stat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 type="hidden" name="DCT_FILE" value="index1.dct INDEX2.D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with SWISH's index, the description file is permanen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until you delete or replace it).  Thus, change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will not effect the descriptions (nor will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SWIS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KDCT will ask you to supply a fully qualif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top of MKDCT.CMD are a number of user 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modify the value of the  | "continuation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general use, if you intend to use MKDCT frequent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r site is changing rapidly),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int: Creating an DCT file for a large set of files can monopo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for several minutes.  If you do not want to bog your machi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willing to accept a longer completio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 MKDCT to "run at a lower priorit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)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s a brief description of how to run SWI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rogram.  We do not necessarily advocate running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(i.e.; rather then running it via GoSWISH)....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should obtain and read the SWISH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http://sunsite.berkeley.edu/SWISH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fairly well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who aren't real ambitious, the follow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ey really need to know to use SWISH effectively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use features unique to SWISH 1.3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SWISH 1.1 and SWISH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as mentioned in the installation section above, two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ON : A "configuration" file used by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SWI : The results of using SAMPLES.CON,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"IND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SAMP.HTM : An html document that calls uses GOSWISH to sear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AMPLES.CON is tersely documented, let's discuss some of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delimited list of "directories" to search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se directories are also searched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qualified directories (though you don't ne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SAMPLES.CON, two directories are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nd IMGS.  Further note that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Serve data directory is \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x" file generated by SWISH, and us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GOSWISH.  Since we try to be FAT friendly,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it a .SWI extension, but you can call 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s with these extensions will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will only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(that is, their contents will not be exa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work all the time (SWISH ha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ortion of the file name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UCIAL -- if you don't get this 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ks created by GOSWIS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placeRules only seems to work on str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exDir.  Thus, you can't give different 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branches of a subdirectory tree (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was explicitily mentioned in the Index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any string in the "convert to"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Rules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uppress reporting cert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FileRules seem to be a bit flake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.CON file, you can run it through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-c option).  Then, run it through SWISH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swish_index_file_name -w word1 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pendix B.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reator of SWISH (in 1994) was Kevin Hughes (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). Custody of the rights have since passed to UC Berkel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new versions of SWISH as GNU sty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fsf.org/copyleft/gpl.html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February 1999) home page for the SWISH projec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berkeley.edu/SWISH-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complete SWISH for OS/2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unsite.berkeley.edu/SWISH-E/Ports/OS2/swishe1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es.nmsu.edu (search for S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RE-http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1.zip (swish 1.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3.zip (swish 1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as developed by Daniel Hellerstein (danielh@crosslink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is freeware, with the following GNU-lik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8,1999,2001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e GoSWISH software package for any purpo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isclaimer is only in regard to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GoSWISH, which does NOT include the SWISH executable(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GNU license for information on distribution of 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kudos to Christopher McRae (christopher.mcrae@mq.edu.au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version 1.3 C source code (from Berkeley) to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nerously created rxSWISH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tewart Buckingham (stu@mailroom.com) who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to the beta tes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