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b v1.0 : by dink (dink@ciholding.com [r0x.com died :(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bsolutely no guarantees.  any problems,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rab all the files off of a newsgroup and deco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rab.exe for help / info o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view is absolutely REQUIRED for this program to work.  i di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view.zip in this archive because i did not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 from: ftp://hobbes.nmsu.edu/os2/unix/uudevi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it into the same directory as gra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programs by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.zip    - a nice ircII &amp; OpenChat/2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11.zip   - get info on a host, equiv. to the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10.zip   - identification server.  required by many irc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10.zip    - chat server, people can telnet to your box and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dle10.zip  - ISP hanging you up when you are away from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il10.zip   - grabs all the files off of a specific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se from: ftp://hobbes.nmsu.edu/os2/network/tcp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