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t is, a msall program I wrote to read a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ndomly pick one. I originally wrote it for use with Delphi's Intern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allow signature line files, but doesn't provide a way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in it short of cutting and pasting it yourself. Put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 or a cron program to generate a new taglin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is booted or every x minutes. I don't know how 'random'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, but the more taglines you have, the less chance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tally free and I don't gaurantee it to do any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hard drive space. If you find it useful, I would appreciate $5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email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cmd or fortun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and filename to the taglin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and filename to the blank signature lin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and filename to the resulting signature  file w/ tag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tg2 &lt;tagfile&gt; &lt;blankfile&gt; &lt;sigfile&gt; &lt;optional 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line file: I have provided one, the taglines can be any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file is limited to 32,767 taglines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ation of the randomizer, if anyone knows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is limitatio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 have provided these taglines that I have collected.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about them. I do not even know what is in there,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ignature line file: This is your signature without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any length you wish. Se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: This is the output file that you tell Intertag/2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r signature file. It is overwritten each time Int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un, so it doesn't matter what is in there. I name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mmail\pmmail1.sig so that everytime I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MMail, it automatically gets the latest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eter: This is an optional parameter that you can use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mits the taglines in that file. If non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is assumed. For example, the UNIX fortu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wo percent signs (%%) as the delimeter. To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work take a look at fortune.cmd and fortune.tx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tested Intertag/2 on the sample fortune file, s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n't work on something else, let me know and I'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: 12/19/95 - 12/20/95  Added ability to use a delimeter bes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. Special thanks for Erik Phinney for helping m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hat line to change after 4 hours of debugging myself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ing it and Federico Gouvea (fqgouvea@colby.edu) for suggest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ntertag/2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: Written 4/28/95 in four hours under Borland C++ 3.1 fo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ed to OS/2 on 12/3/95 in five minutes with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inking of doing a version 2.0 that is a Presentation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built in timed execution. Also, instead of specify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I could use an INI file. If you are interested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my hand at thi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, suggestions, critcisms, etc, etc....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ynx@webstar.net, aac531@ramail.angelo.edu, or craig@w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Craig Lei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01 Sunset Apt 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Angelo, TX 76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