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.CMD version 1.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Ruud S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exter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-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, EXPRESS OR IMPLIED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program in it's original form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istribute it with this documentatio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distribute a modified version of this program o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s of) this program into your own program, however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the original author in both the program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am I liable for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ird-party claims against you for losses or dam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oss of, or damage to, your records or data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conomic consequential damages (including lost prof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) or incidental damages, even if I am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-script will automatically log on to the Internet,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 news and optionally hang up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exter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the REXX-script, you will need some oth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found at most OS/2 BBSes/FTP-sites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SOCK.ZIP    The REXX-script uses some function from this packag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real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ERxx.ZIP  This is a program to exchange mail and new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in SOUP-format.  You can use any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an exchange mail and news with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check the installation-section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UP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2SQ.ZIP   This program exports and imports mail and new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uish message-base to the SOUP-format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-reader which supports the SOUP-format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his.  If you use another message-base form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have to find a similar program for y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KILL.ZIP   This is used to terminate a PPP-connection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P, you can use the SLIPKILL.EXE program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S/2 Warp Internet Connection.  You can als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process-killer to kill PP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xx indicates a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start using MAIL.CMD, you will first hav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e the programs mentioned above.  I suggest you fir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hange your mail and news manually, before you star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-script.  This way you can first test the setup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if they are set up correctly, you can start using MAIL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MAIL.CMD, you will probably have to chang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which can be found at the top of the REXX-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configuration-secti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don't use the SOUP-format to exchange your mail and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hange or delete some checks, which ar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cript.  These checks are used to display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to determine whether a given program must be start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no new mail and news is available to send to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send mail and news doesn't need to be start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can be changed to support your own format, or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without any harm (the script just gets a little bi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).  To find these checks, search for "End of SOUP-par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P-packets".  They are in lines (approximatically) 83, 174, 20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variables which can be foun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-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     This variable specifies a file in which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and the output of external programs 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has to be a valid filename, els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Server   This variable specifies the name of your news-serv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used to determine when the news-serv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, so the exchange of mail and news can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1     This variable specifies the maximum number of seco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will wait while waiting for the news-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me available.  This timer will star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ediatly after the connection is initialised (e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P or SLIP is started). If the time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-out value, the REXX-script will be terminat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of 0 will disable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2     This variable is the same as the timeout1-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 that this timer will start after a connect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given by the modem.  This feature only wor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a REXX login-script, and requires a chang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n-script.  See the time-outs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File  This variable is used to specify a file which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time-out.  See the time-outs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Kill      This variable specifies the program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te the connection with the internet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be a program which kills PPP.EXE or SL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have one thing in common.  If a prg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 or not specified, the function will not be perform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use an editor which directly supports the SOUP-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won't need the import and export-function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gImport and prgExport-variables can be deleted or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tring.  If a dir-variable is empty or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on't be changed during that operation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prgRecv and prgImport-programs has to execute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won't have to set the dirImport-variable (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fer ofcourse to do set it).  Here are th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Connect   This variable specifies the program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 to the Internet.  When used with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Connection, this will normally b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starts PPP.EXE or SLIP.EXE with it'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in the background (if you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, because you normally start PPP or SL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M Dialer, there exists a program which fetch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 for you, called PPPFK101.ZIP on mos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Export    This variable specifies the program which is us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mail and news ready for sending to the Interne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OUPER/SOUP2SQ-configuration,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SOUP2SQ -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Send      This variable specifies the program which is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mail and news to the Internet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PER/SOUP2SQ-configuration, this should be 'SOUPER -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Recv      This variable specifies the program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new mail and news from the Internet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PER/SOUP2SQ-configuration, this should be 'SOUP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Import    This variable specifies the program which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d mail and news into your message-bas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PER/SOUP2SQ- configuration,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SOUP2SQ -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xport    This variable specifies the directory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gExport-program is executed.  In a SOUPER/SOUP2S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, this should be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P2SQ.CFG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end      This variable specifies the directory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gSend-program is executed.  In a SOUPER/SOUP2S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, this should be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P reply-packet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Recv      This variable specifies the directory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gRecv-program is executed.  In a SOUPER/SOUP2S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, this should be the directory where SOUP2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s for SOUP-packets which have to be impo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uish message-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Import    This variable specifies the directory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gImport-program is executed.  In a SOUPER/SOUP2S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, this should be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P2SQ.CFG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nfigured all variables correctly and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-script as indicated under the installation-sectio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UP-packets, you should be ready to automatically fetch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s from the Internet.  For example, if you have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other programs at specified times, you can fetch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s at night when the lines of your provider aren't bu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error-checking and the two timers, it is almos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nnection isn't terminated if something goes wrong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get high phone-bills because the connection wasn't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n error.  However, I don't tak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(I said almost impossible, not totally im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-o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in the configuration-sections, there are two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to the REXX-script. The first one can always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special changes. Normally you will want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out to a high value, especially if you use a login-scrip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redialing when your provider is busy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f something goes wrong during the login-fase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second timer (since the second timer only star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-message is received from the modem). However,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r, you need to have a REXX login-script (as far as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trigger the second timer from a login response-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at) and you will have to make a change to your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-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imer is started when the fil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File-variable is found (note that during initi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CMD this trigger-file, if found, is deleted). So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imer you have to change your REXX login-scrip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ger-file after a CONNECT-message is received.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icult to find the right spot, especially if you know REX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. Just putting the following line at the right pl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CHO. &gt; &lt;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l in the name you specified in the triggerFile-variab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). The quotes have to be included. When you've done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use the second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can just execute MAIL.CMD from an OS/2 command promp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you placed MAIL.CMD isn't contained in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go to that directory first ofcourse). If you do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ameters, it will export new mail and new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base, connect to the Internet, send and receive new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connection and import the received mail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ive a parameter on the command-lin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at this parameter, but if a parameter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-script won't terminate the connection after receiving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 You can use this feature if you want to use other serv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, like FTP, WWW etc. This way you won't be inte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IL.CMD has received new mail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only aware of one bug. The output of all external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al messages are written to a logfile. But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way to redirect the output from the DETACH or STAR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lso redirecting the output from the started or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when the output of a started program is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, the logfile can't be used by my own program anymor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rocess is allowed to us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 don't redirect the output of the program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gConnect-variable, since this is normally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started in the background using START or DE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f you use DETACH to start PPP or SLIP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on your screen saying "The process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7"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body knows a solution to this problem, please let me kno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at the bottom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MAIL.CMD to work, first try to do all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 This means you have to execute all the command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prg-variables from the directory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ir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goes wrong, you have to check the config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  If everything works all right, something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ith the REXX-script. Please check the documentation o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ther you skipped something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can't find the error, and you know REXX, you ca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program yourself. If you fix a problem, please let me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incorporate it into newer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fix the problem yourself, please send a messag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bottom of this document for my addresses)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problem, the version of MAIL.CMD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formation of which you think it can be usefull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x the problem as 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I would like to hear from you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nd me an email or netmail, a postcard would also be nice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likes the stamps). If you appreciate this program so m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nd me (a poor student) some money, I would appreci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upport this program on an as-time-permits basis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suggestions, tips etc about the program itself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I would like to hear from you. Also, if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 of this program, I would like to hear this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rsenden@cs.ruu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280/804.2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 Ruud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euwendijk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43 BN Wo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ro-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bank 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:  #    : 628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: Ruud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 : Wo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