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 1.10 f�r OS/2 � Ver�ffentlichung: 04.12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MailCut ist Freeware, und darf von jederman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und weitergegeben werden. Das Verkaufen d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nutzer verwendet es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dankbar wenn Benutzer des Programmes mir dies p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ilen. Vorschlaege, oder Hinweise auf Fehler oder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 ich dankend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opieren Sie die Datei "MAILCUT.EXE" in ein Directory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Statement aufgel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Kopieren Sie die Datei "KBDVIO32.DLL" in ein Directory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path-Statement aufgelistet ist oder kopieren si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s gleiche Directory wie die Datei "MAILCU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ut ist ein Utility zum Konvertieren von EMAIL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Utility koennen die Daten der Programme Netscape, Elm und Eudor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konvertiert werden, die das OS/2-Mailprogramm PM-MAIL ver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ei Programm speichern jeweils alle EMAILS eines Ordner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n Textdatei. Netscape und Eudora verwenden zusaetzli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Datei als Index. Dagegen sichert PM-MAIL jedes EMAIL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Textdatei in einem dem EMAIL-Ordner entsprechenden 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Unix-Textmode-Mailprogramm verschiebt gelesene EMAILS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eived"-Folder. Dabei handelt es sich um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"received". Diese Datei ist zur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dora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mit der Endung "MB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elt 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ohne Endung ent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die zu konvertierende Datei in ein leeres Verzeichnis kopier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t man Mailcut mit den erforderlichen Parametern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  <w:t>Name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Format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YY=elm, netscape,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Nummer der ersten Datei im Format von PM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Konvertieren kopiert man alle Dateien mit der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g" in einen der Mail-Ordner von PM-MAIL. Mit der "Re-index"-Optio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nu "Folder" kann man den Ordner neu indizieren sodas P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EMAILS kennen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ibt es auch eine Version in franzoesich, italienisch,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bin ich diese Sprachen nicht. Eine vom Computer ueber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moechte ich der Menschheit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ibt es auch eine MailCut-Version mit grafischer Oberflae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noch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enke darueb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jeweils neuste Version des Programmes kann von der ob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ite geladen werden. Es gibt sowohl eine deutsche als auch ein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