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guin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hareware version of Penftp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distributed archive must contain ALL the files lis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is version is not to be sold.  However, a reasonable disk 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is version is not to be bundled with a commercially s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 -- details on how to us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- Converts from IBM's ftpd files to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doc  -- details on how to use ftp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exe  -- Changes passwords in penftpd's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doc  -- details on how to use pen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exe  -- The F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doc -- details on how to use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exe -- Edit us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 details on how to register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ceive all of these parts contact the sit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nftpd and ask them to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a FTP daemon, designed to run under OS/2, whilst ta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OS/2 programming paradigm.  Examples of this incl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handle each connection, instead of creating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shareware, so if you use the program you are ask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See the accompaning file "register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ajor differences between Penftpd and IBM's ft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Penftpd |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+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rectory output                                |Unix    |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directory structure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ads to handle connections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ncrypted passwords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both readable and non-readabl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upload directories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number of users able to login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tal number of users able to login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number of users able to login by user type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ssages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urn off long replys                 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mand logging levels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ing  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ogging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al user when a connection is made with eith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ing, or by playing a multimedia file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ble by inetd                                      |Yes     |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Penftpd also offers higher data throughput ra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the IAK offered with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lt;num&gt;    : number of times to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[r] : turn on cmd logging. The number represents what level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least logging, shows user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shows almost everything, except for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show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is an optional switch which allows replies from penftp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&gt;   : The name of the comm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penftpdDir\"ftpCmd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file&gt;   : Message of the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: turn on trans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  : transf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penftpdDir\"transfe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&lt;num&gt;    : Keep at least &lt;num&gt; bytes free on all disks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bytes are available up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&lt;file&gt;   : Name of the file that penftpd will use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penftpdDir\"penftpd.in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num&gt;    : number of allowable login failures before the user gets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&lt;file&gt;   : name of a multimedia file to play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any multimedia file (movie, sound, mid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  : Max number of users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: Create an "orphan" program. This is very similar to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This can be killed by using the -q switch mention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 : the port at which to run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: Terminate penf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: Reset the connection numbers used in the log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  : default timeout for each user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  : maximum timeout value that the user can se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: 7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: turn on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&lt;file&gt;   : us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penftpdDir\"ftpUser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)Do not leave a space between a parameter and it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nywhere a number is asked for you can use the letters 'k'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resent thousands and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u -f -c1r -t300 -T900 -k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penftpd to record all users, and their file transfer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gs the common commands and their replies. The use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00 seconds of inactivity, but they can set it as high a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 Uploads will not be allowed unless there is at least 5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nftpd is run without arguments, while another copy is alread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ENFTPD with IN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etd to start penftpd, you need to edit INETD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 your ETC directory (typically c:\tcpip\etc).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start /b d:\path\penftpd.exe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\path is the directory that penftp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cp 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, then you must replace it with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penftpd.exe is started, and not jus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other requests from inetd can be serviced until penftp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recto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the user a message when they chang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message into a file called "dir.msg"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ant them to see a message in the "super-root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a file called "rootdir.msg" into penftp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re are also a number of substitution variab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- us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- hostname of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 - us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- Users password (If they have a password field o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g - number of users on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i - number of users of type ID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g - maximum number of users allow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 - maximum number of users of type I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- Current time and date, in HH:MM day DD mon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- Print out Penftpd vers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supported by penftpd's LIST/NL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: display NLST listing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: de-referenc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give long (LIST) listing regardless of what we were ask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do a recursiv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sort by Size (big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: sort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: signifies en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, even though most clients don't support th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allocates space for the file about to be sent, penftp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lient which supports this feature, then it _should_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aused by uploading files, as OS/2 should try to fi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g enough to hold it. The other option is to use the "quote cm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text based ftp clients, and manually send a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to penfpt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LIST/NL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TP commands being added (including SIT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 times, ie. give it times when people can login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ta-characters" in all of the messages. (ie. %n to give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nyone asks for, particularily if they regis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Could not initialise FTP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his means that the port which you are trying to use i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for instance, inetd, or IBM's ftpd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times the ports take a while (anout 30 seconds)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e problem and restart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Failed to initialise socket libraries...Daemon is not ru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This could be caused by two problems,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TCP/IP is installed properly, as this is needed to make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Secondly make sure that you have defined a hostnam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I have added pefntpd to my INETD.LST file, but whenever someone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, it changes the active window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This is probably because you didn't include the "/b" switch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switch tells inetd to start penftpd up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netd starts penftpd up in the foreground,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are do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drew Williams, Peter Lewis and Quinn (aka the Eskim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me to write the progra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the beta-testers who tested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Andrew Williams, Jason Tiller and Tom Sorens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feedback on the various betas (especially J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ecial thanks goes to Jason Tiller and Tom Sorens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of the shareware version of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