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nglish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3D for OS/2 v0.6 (demo) software user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D (ftp://ftp.vdonsk.ru/os2/tcpip/pop3/pop3drar.exe)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2 (ftp://ftp.vdonsk.ru/os2/uucp2/uucp2.zip)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with nex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2, Sergey Bondarenko (serg@vdonsk.ru) &amp; Andy Hohutkin (Andy@vdon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@, Andrew Chernov (ache@astral.msk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, Kendra Electronics (help@kew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le to send a mail to local users (directory MAILDIR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users (directory SPOOL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any spool types (ACHE5, ACHE6, UUPC/Ext) and also mailbo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HE, UUPC/Ext) without tu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ceive mail with 'XTND XMIT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set a charset (Koi8-r, CP1251, CP866) to each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load unlimited quantity of letters in mai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serve up to 10 users at the same time. If reques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increase number of users up to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store local mailboxes if blackout occurs during wor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 can serve 3 users only. Version for 10 users costs 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thout a limits costs 50$. (Author want to eat,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ssi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PASS,QUIT,STAT,LIST,RETR,DELE,NOOP,RSET,XTND XMIT,UIDL,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let to use any famous clients. With POP3D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3.0 for Windows, NN 2.02 for OS/2, MR2ICE 1.17, MS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 command will be released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and tuning of POP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working version of UUPC. Create any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rar.exe from it. Edit pop3d.cfg according your desire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file accord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irst position of string is '#' then String i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ettings from your uupc.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NodeName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NAME=micr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OOLDIR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OOLDIR=\UUCP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DIR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DIR=\UUCP\MAIL\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OOLMODE (EXT || ACHE6 || ACHE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SPOOLMODE=ACH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users which will be served by POP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n&gt; = &lt;mailbox||@spoolname&gt; = &lt;Password&gt; =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n&gt; -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||@spoolname&gt; - mailbox file for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ol directory name for remote users begins with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set&gt; - charset. Can be: Koi, Alt, Win,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try ISO. Others verif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tring limitations are spaces, '=' and tabul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D uses temporary files in startup directory for corre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boxes. Temporary names are equivalent of logins. F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 sends letters for using with 'rmail' only. Other let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news, rbmail, rcbmail, rzb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Andy A. Hohutkin                            E-mail: Andy@vdonsk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ssian part/� ⥯��� � �� </w:t>
      </w:r>
      <w:r>
        <w:rPr/>
        <w:t>ᠬ��</w:t>
      </w:r>
      <w:r>
        <w:rPr/>
        <w:t>, �� ��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ᠭ�� �ணࠬ����� �த�� </w:t>
      </w:r>
      <w:r>
        <w:rPr/>
        <w:t>POP3D for OS/2 v0.6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D (ftp://ftp.vdonsk.ru/os2/tcpip/pop3/pop3drar.exe), ��</w:t>
      </w:r>
      <w:r>
        <w:rPr/>
        <w:t>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UCP/2 (ftp://ftp.vdonsk.ru/os2/uucp2/uucp2.zip),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 � ᫥���騬� �</w:t>
      </w:r>
      <w:r>
        <w:rPr/>
        <w:t>ணࠬ��</w:t>
      </w:r>
      <w:r>
        <w:rPr/>
        <w:t>묨 ���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2, Sergey Bondarenko (serg@vdonsk.ru) &amp; Andy Hohutkin (Andy@vdon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@, Andrew Chernov (ache@astral.msk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, Kendra Electronics (help@kew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ᮡ����� ��� </w:t>
      </w:r>
      <w:r>
        <w:rPr/>
        <w:t>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㬥�� �⤠���� ����� ��� �������� ���짮��⥫�� </w:t>
      </w:r>
      <w:r>
        <w:rPr/>
        <w:t>(��⠫�� MAIL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⠪ � </w:t>
      </w:r>
      <w:r>
        <w:rPr/>
        <w:t>㤠����� �����</w:t>
      </w:r>
      <w:r>
        <w:rPr/>
        <w:t>⠬ (��⠫�� SPOOL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ଠ� ���⮢�� �</w:t>
      </w:r>
      <w:r>
        <w:rPr/>
        <w:t xml:space="preserve">騪�� </w:t>
      </w:r>
      <w:r>
        <w:rPr/>
        <w:t>ACHE � Kendra, � ⠪��, ��� ACHE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E6, Kendra ��⮬���</w:t>
      </w:r>
      <w:r>
        <w:rPr/>
        <w:t>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㬥�� �</w:t>
      </w:r>
      <w:r>
        <w:rPr/>
        <w:t xml:space="preserve">ਭ����� ����� �� ������� </w:t>
      </w:r>
      <w:r>
        <w:rPr/>
        <w:t>XTND X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㬥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charset ����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</w:t>
      </w:r>
      <w:r>
        <w:rPr/>
        <w:t>࠭�</w:t>
      </w:r>
      <w:r>
        <w:rPr/>
        <w:t>祭�� �� ������</w:t>
      </w:r>
      <w:r>
        <w:rPr/>
        <w:t>⢮ ��</w:t>
      </w:r>
      <w:r>
        <w:rPr/>
        <w:t>ᥬ � �</w:t>
      </w:r>
      <w:r>
        <w:rPr/>
        <w:t>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� ����⠭� �� 3 ���</w:t>
      </w:r>
      <w:r>
        <w:rPr/>
        <w:t>짮��⥫�</w:t>
      </w:r>
      <w:r>
        <w:rPr/>
        <w:t>. ����� �� 10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10$. ����� ��� ��</w:t>
      </w:r>
      <w:r>
        <w:rPr/>
        <w:t>࠭�</w:t>
      </w:r>
      <w:r>
        <w:rPr/>
        <w:t xml:space="preserve">祭�� �⮨� </w:t>
      </w:r>
      <w:r>
        <w:rPr/>
        <w:t>50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 xml:space="preserve">㦨���� �� </w:t>
      </w:r>
      <w:r>
        <w:rPr/>
        <w:t>10 ���</w:t>
      </w:r>
      <w:r>
        <w:rPr/>
        <w:t>짮��⥫�� ���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砥 ����� ����� 㢥����� �� �᫮ �� </w:t>
      </w: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㬥�� �</w:t>
      </w:r>
      <w:r>
        <w:rPr/>
        <w:t>ਪ��</w:t>
      </w:r>
      <w:r>
        <w:rPr/>
        <w:t>뢠���� �⪠����⮩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PASS,QUIT,STAT,LIST,RETR,DELE,NOOP,RSET,XTND XMIT,UIDL,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</w:t>
      </w:r>
      <w:r>
        <w:rPr/>
        <w:t>ᯮ�</w:t>
      </w:r>
      <w:r>
        <w:rPr/>
        <w:t>짮���� � ����</w:t>
      </w:r>
      <w:r>
        <w:rPr/>
        <w:t>⢥ ������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� �� �������� �ணࠬ�</w:t>
      </w:r>
      <w:r>
        <w:rPr/>
        <w:t>. � ����⢥ ��� �</w:t>
      </w:r>
      <w:r>
        <w:rPr/>
        <w:t>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3.0 for Windows, NN 2.02 for OS/2, MR2ICE 1.17, MS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UTH �� </w:t>
      </w:r>
      <w:r>
        <w:rPr/>
        <w:t>ॠ�������� ��</w:t>
      </w:r>
      <w:r>
        <w:rPr/>
        <w:t>-�� ������⢨� � ���� �����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 xml:space="preserve">. �������� ��� ����� � ����� �� ᫥����� </w:t>
      </w:r>
      <w:r>
        <w:rPr/>
        <w:t>ॠ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 � ����</w:t>
      </w:r>
      <w:r>
        <w:rPr/>
        <w:t xml:space="preserve">ன�� </w:t>
      </w:r>
      <w:r>
        <w:rPr/>
        <w:t>POP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</w:t>
      </w:r>
      <w:r>
        <w:rPr/>
        <w:t>⠭�������� ����� UUPC. ������� �⤥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 </w:t>
      </w:r>
      <w:r>
        <w:rPr/>
        <w:t>pop3drar.exe. ��</w:t>
      </w:r>
      <w:r>
        <w:rPr/>
        <w:t xml:space="preserve">।������ </w:t>
      </w:r>
      <w:r>
        <w:rPr/>
        <w:t xml:space="preserve">䠩� </w:t>
      </w:r>
      <w:r>
        <w:rPr/>
        <w:t>pop3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��</w:t>
      </w:r>
      <w:r>
        <w:rPr/>
        <w:t>訬 ���������</w:t>
      </w:r>
      <w:r>
        <w:rPr/>
        <w:t xml:space="preserve">. ������� </w:t>
      </w:r>
      <w:r>
        <w:rPr/>
        <w:t>䠩� ���짮��⥫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3d.cfg </w:t>
      </w:r>
      <w:r>
        <w:rPr/>
        <w:t>ᮣ��᭮ ᫥���</w:t>
      </w:r>
      <w:r>
        <w:rPr/>
        <w:t>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ப�</w:t>
      </w:r>
      <w:r>
        <w:rPr/>
        <w:t>, ��</w:t>
      </w:r>
      <w:r>
        <w:rPr/>
        <w:t xml:space="preserve">稭������ � </w:t>
      </w:r>
      <w:r>
        <w:rPr/>
        <w:t>'#' ��⠥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</w:t>
      </w:r>
      <w:r>
        <w:rPr/>
        <w:t xml:space="preserve">ࠬ���� �� </w:t>
      </w:r>
      <w:r>
        <w:rPr/>
        <w:t xml:space="preserve">䠩�� </w:t>
      </w:r>
      <w:r>
        <w:rPr/>
        <w:t>uupc.rc ��</w:t>
      </w:r>
      <w:r>
        <w:rPr/>
        <w:t>襩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NodeName from uupc.rc - ��� ��</w:t>
      </w:r>
      <w:r>
        <w:rPr/>
        <w:t>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NAME=micr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UCP SPOOL DIR - ��⠫�� 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OOLDIR=\UUCP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BOXES DIR - ��⠫�� � ���⮢</w:t>
      </w:r>
      <w:r>
        <w:rPr/>
        <w:t>묨 �騪��� ��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DIR=\UUCP\MAIL\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POOLMODE (EXT || ACHE6 || ACHE5) - </w:t>
      </w:r>
      <w:r>
        <w:rPr/>
        <w:t>०�� 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</w:t>
      </w:r>
      <w:r>
        <w:rPr/>
        <w:t>㦥� � ⮬ ��砥</w:t>
      </w:r>
      <w:r>
        <w:rPr/>
        <w:t>, �᫨ �� �������� ���</w:t>
      </w:r>
      <w:r>
        <w:rPr/>
        <w:t xml:space="preserve">ᨥ� </w:t>
      </w:r>
      <w:r>
        <w:rPr/>
        <w:t>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</w:t>
      </w:r>
      <w:r>
        <w:rPr/>
        <w:t>୮�� ��� ��������� ���</w:t>
      </w:r>
      <w:r>
        <w:rPr/>
        <w:t>浪� ������ ���� �� �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�</w:t>
      </w:r>
      <w:r>
        <w:rPr/>
        <w:t>஡��� � �����</w:t>
      </w:r>
      <w:r>
        <w:rPr/>
        <w:t>㫥 �</w:t>
      </w:r>
      <w:r>
        <w:rPr/>
        <w:t>⠩� � �������� UUC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OOLMODE=ACH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</w:t>
      </w:r>
      <w:r>
        <w:rPr/>
        <w:t>짮��⥫��</w:t>
      </w:r>
      <w:r>
        <w:rPr/>
        <w:t>, ����� ��������� ��</w:t>
      </w:r>
      <w:r>
        <w:rPr/>
        <w:t xml:space="preserve">㣠�� </w:t>
      </w:r>
      <w:r>
        <w:rPr/>
        <w:t>POP3D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n&gt; = &lt;mailbox||@spoolname&gt; = &lt;Password&gt; =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ogin&gt; - �� </w:t>
      </w:r>
      <w:r>
        <w:rPr/>
        <w:t>ᮡ�</w:t>
      </w:r>
      <w:r>
        <w:rPr/>
        <w:t>⢥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||@spoolname&gt; - ��� �������� ���</w:t>
      </w:r>
      <w:r>
        <w:rPr/>
        <w:t>짮��⥫�� 䠩� 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騪�</w:t>
      </w:r>
      <w:r>
        <w:rPr/>
        <w:t xml:space="preserve">. ��� </w:t>
      </w:r>
      <w:r>
        <w:rPr/>
        <w:t>㤠������ ��� ��</w:t>
      </w:r>
      <w:r>
        <w:rPr/>
        <w:t>⠫��� � �</w:t>
      </w:r>
      <w:r>
        <w:rPr/>
        <w:t>㫥</w:t>
      </w:r>
      <w:r>
        <w:rPr/>
        <w:t>, ��</w:t>
      </w:r>
      <w:r>
        <w:rPr/>
        <w:t xml:space="preserve">稭��饥�� � </w:t>
      </w:r>
      <w:r>
        <w:rPr/>
        <w:t>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ssword&gt; - �� </w:t>
      </w:r>
      <w:r>
        <w:rPr/>
        <w:t>ᮡ�</w:t>
      </w:r>
      <w:r>
        <w:rPr/>
        <w:t>⢥��� ��</w:t>
      </w:r>
      <w:r>
        <w:rPr/>
        <w:t>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set&gt; - �� ����</w:t>
      </w:r>
      <w:r>
        <w:rPr/>
        <w:t>஢��</w:t>
      </w:r>
      <w:r>
        <w:rPr/>
        <w:t>, � ���</w:t>
      </w:r>
      <w:r>
        <w:rPr/>
        <w:t>ன �⤠���� ���</w:t>
      </w:r>
      <w:r>
        <w:rPr/>
        <w:t>쬠</w:t>
      </w:r>
      <w:r>
        <w:rPr/>
        <w:t>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i, Alt, Win, Iso. Iso � �� �</w:t>
      </w:r>
      <w:r>
        <w:rPr/>
        <w:t>஡����</w:t>
      </w:r>
      <w:r>
        <w:rPr/>
        <w:t>, ⠪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⠫�� �</w:t>
      </w:r>
      <w:r>
        <w:rPr/>
        <w:t>஢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 ���</w:t>
      </w:r>
      <w:r>
        <w:rPr/>
        <w:t xml:space="preserve">짮��⥫�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����� �஡���</w:t>
      </w:r>
      <w:r>
        <w:rPr/>
        <w:t>, ����� '=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堭��� </w:t>
      </w:r>
      <w:r>
        <w:rPr/>
        <w:t>ࠡ��� � ������</w:t>
      </w:r>
      <w:r>
        <w:rPr/>
        <w:t>묨 ���⮢묨 �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४⭮� ࠡ��� � ���⮢</w:t>
      </w:r>
      <w:r>
        <w:rPr/>
        <w:t xml:space="preserve">묨 �騪��� </w:t>
      </w:r>
      <w:r>
        <w:rPr/>
        <w:t>pop3d �</w:t>
      </w:r>
      <w:r>
        <w:rPr/>
        <w:t>ᯮ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⠫��� ����</w:t>
      </w:r>
      <w:r>
        <w:rPr/>
        <w:t>᪠</w:t>
      </w:r>
      <w:r>
        <w:rPr/>
        <w:t>. ����� tmp-</w:t>
      </w:r>
      <w:r>
        <w:rPr/>
        <w:t xml:space="preserve">䠩��� </w:t>
      </w:r>
      <w:r>
        <w:rPr/>
        <w:t>ᮮ</w:t>
      </w:r>
      <w:r>
        <w:rPr/>
        <w:t>⢥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㤠������ ���짮��⥫�� ��</w:t>
      </w:r>
      <w:r>
        <w:rPr/>
        <w:t>ࠢ������ ⮫</w:t>
      </w:r>
      <w:r>
        <w:rPr/>
        <w:t>쪮 � ���쬠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</w:t>
      </w:r>
      <w:r>
        <w:rPr/>
        <w:t>rmail. �� ��⠫�� ����������� (rnews, rbmail, rcbmail, rzb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��� �</w:t>
      </w:r>
      <w:r>
        <w:rPr>
          <w:rtl w:val="true"/>
        </w:rPr>
        <w:t>ࢥ</w:t>
      </w:r>
      <w:r>
        <w:rPr/>
        <w:t xml:space="preserve">� ���� � </w:t>
      </w:r>
      <w:r>
        <w:rPr/>
        <w:t>- ����⪨� ���</w:t>
      </w:r>
      <w:r>
        <w:rPr/>
        <w:t>३ ����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ndy@vdonsk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