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AD SUMma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xx scripts to read summaries and produce selection files created and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uqwk off-line read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, Modify, and abuse these scripts at your own risk, I'm not respon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sum: &lt;Summary File&gt; - pre-process summary files created by uqwk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um: &lt;No Arguments&gt; - Read and select desired articles. (the interf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el: &lt;No Arguments&gt; - Create a selection file suitable for uqw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may be done by editing the actual .CMD files, u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s Search function to look for lines that contain @CFG i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OS/2, all the file name variables appear at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. You may change these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FG's after the beginning are mainly designed for those who are 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other operating system, (They contain the words OS depend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sum:   sortsum  &lt;summary.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cript sorts a summary file and formats it so that read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us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genera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mpfil   Default "Tempfil.tmp"  (dele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rtfil   Default "SortFil.tmp"  (Used by readsu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oupFil  Default "Groups.Tmp"   (Used by readsu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sum.CMD and Makesel.CMD need to be aware of the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d by readsum.CM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rtsum.CMD requires an external sort program. This can be adju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changing the variable SortPgm = "&lt;your sort program&gt;" Since OS/2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rt program can only work on files &lt; 63k, you may want to obtai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rt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rtSum can take a while to run, (after all, this is interpreted Rex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non-interactive, so you can use the Detach command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ue to the way readsum works, it is not recommended that you use Sum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larger than 9 newsgroups. The larger the files, the more slugg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sum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: (Not required read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formation is useless unless you intend to modify the scrip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reate programs to work along with this one. File formats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beginning of the file Sortsum.cm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Sum formats a summary file for the sort program, and feeds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rt program as tempfil. The sort program sorts tempfil and gen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fil. Tempfil is then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sum then generates Groupfil. GroupFil keeps track of the articl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ged, Newsgroup names, and the seek position of where the artic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given newsgroup beg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planation may be needed here, Since the articles are proceed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that represents their newsgroup, And the sort program sorts from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ight, in newsgroup order, it is possible to use tempfil's s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. (this way sortsum avoids reading the sortfi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sum was written with the goal of using the OS/2's Detac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safely be run in the background, (depending on your sort progr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wish to assign Groupfil and Sortfil as command line argument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s mentioned under reads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um: Readsum &lt;no argument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is the main interfac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 is available by pressing F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tried to make this program look like Gopher and 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 the tag-pointer up and down the screen, and press enter to selec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. Then move the tag-pointer up and down the list of art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ag the article(s) you are interested in retrieving. After you ar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ging articles, press &lt;ENTER&gt; to save tagged articles, or Escap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bandon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search articles by pressing "/", tag an item by pressing "*",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articles by pressing "Ins", delete all articles by pressing "Del"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Home, End, Pgup/Pgdn will navigate the screen in the usual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a number from the newsgroup selection level will display the art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at newsgroup, You may then tag desired artic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re done tagging articles, and are at the newsgroup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, press escape or Csr-Left. You will be prompted if you wish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gged articles. Press N,Escape, or Crsr-Left if you do not. (The defa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ave tag inform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go back at a later time and continue tagging articles if you wish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ticles that were previously tagged are saved, depending on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ed "n" on "Save tagged articles?" prompt. This way you don't have to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interesting articles in 1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lection file is not created when you are done, you need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"makesel.cmd" to build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mpfil   Default "Tempfil.tmp"  (dele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rtfil   Default "SortFil.tmp"  (Generated by Sortsu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oupFil  Default "Groups.Tmp"   (Generated by Sortsu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your editors "Search" function to look for lines containing @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filenames must be consistent with Sortsum and Makes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: (Not required read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formation is useless unless you intend to modify the scrip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reate programs to work along with this one. File formats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beginning of the file Sortsum.cm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sum relies on ansii codes for it's keyboard input, and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 The keyboard may be customized in this way. The color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in the procedure CsrAttrib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files, such as those 00index.txt generated by some Ftp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feasibly be modified to work with this program, and provide a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agging files that are of interest to the operator. (If your ambitiou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sum reads in the GroupFil file, and uses it to seek up an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fil. This is how it avoids reading in the whole sortfil at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wish to assign Groupfil and Sortfil via command line arguments,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ues, environment variables, etc.. This way, several lists can exis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ime, sortsum could run as you are tagging articles from a differ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file, maksel could be processing a third summary file, etc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gged field of Groupfil is modified so that artic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for the next run, or for the makesel program. (See File Format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sum.cmd for information on how to use this.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Sel:  Makesel &lt;no argument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can use uqwk to select the desired articles,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run. The reason it is a separate program, and not run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um is that it takes a while to process the selected artic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sel is non-interactive, so it may be detached, it also may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hile to run, depending on how large the files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Detach Makes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rtfil   Default "SortFil.tmp"  (Generated by Sortsu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oupFil  Default "Groups.Tmp"   (Modified by Readsu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Fil    Default "Selected.sel" (Generated here, Upload to uqw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your editors "Search" function to look for lines containing @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 the variables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filenames must be consistent with Sortsum and Makes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: (Not required read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formation is useless unless you intend to modify the scrip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reate programs to work along with this one. File formats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beginning of the file Sortsum.cm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sel relies on Groupfil and Sortfil to generate a selec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gged field of groupfil is used to determine which articles are t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ffline r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it reads a line from Groupfil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t reads in all articles from sortfil, saving only tho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tagged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it has processed Groupfil and Sortfil, it writes Outfil using a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uqwk will ac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Sel was written with the goal of using the OS/2's Detac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safely be run in the background, (depending on your sort progr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wish to assign Groupfil, Sortfil and Outfil as command line argu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asons mentioned under reads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my hope that you will enjoy these scripts as much as I've enjo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ing about Rexx. If you have any questions, ideas, or jus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one to yell at.. :) I can be reached at: jhoglund@cscn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70244,3234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d appreciate knowing if this project was useful to any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