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or V1.00 - Copyright 1997 by Ed B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auron@my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mall but very useful. The concept is simple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machine to accept a connection on the http port, port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o it any other machin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www.os2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veryone who tries to access your machine with a web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"redirected" to the os/2 sharewa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y acting as a very fast "pipeline"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 Redirector is multi-threaded and very fast.  It was also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memory and very littl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 Redirector is freeware, which means you can run it without any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it useful, please contact me at Sauron@my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 Redirector may once in a while have a little bit of trouble wit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esigned to be used in a simple loop.. redirect.cmd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mple method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on@my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